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অনির্বচণীয় দান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HE UNSPEAKABLE GIFT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Vrinda" w:hAnsi="Vrinda" w:cs="Vrinda"/>
        </w:rPr>
      </w:pPr>
      <w:r>
        <w:rPr>
          <w:rFonts w:ascii="Vrinda" w:hAnsi="Vrinda" w:cs="Vrinda"/>
        </w:rPr>
        <w:t xml:space="preserve">লেখক 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>ডঃ আর এল হাইমার্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ুনিয়র</w:t>
      </w:r>
      <w:r>
        <w:rPr>
          <w:rFonts w:ascii="Vrinda" w:hAnsi="Vrinda" w:cs="Vrinda"/>
          <w:lang w:bidi="bn-IN"/>
        </w:rPr>
        <w:t>।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7" w:hanging="0"/>
        <w:jc w:val="center"/>
        <w:rPr>
          <w:rFonts w:ascii="Vrinda" w:hAnsi="Vrinda" w:cs="Vrinda"/>
        </w:rPr>
      </w:pPr>
      <w:r>
        <w:rPr>
          <w:rFonts w:ascii="Vrinda" w:hAnsi="Vrinda" w:cs="Vrinda"/>
        </w:rPr>
        <w:t>২০১৫</w:t>
      </w:r>
      <w:r>
        <w:rPr/>
        <w:t xml:space="preserve"> </w:t>
      </w:r>
      <w:r>
        <w:rPr>
          <w:rFonts w:ascii="Vrinda" w:hAnsi="Vrinda" w:cs="Vrinda"/>
        </w:rPr>
        <w:t>সালে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২৫শে জানুয়ার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দাপ্রভুর একটি দিনে সন্ধ্যাবেলায় লস্‍</w:t>
      </w:r>
      <w:r>
        <w:rPr/>
        <w:t xml:space="preserve"> </w:t>
      </w:r>
      <w:r>
        <w:rPr>
          <w:rFonts w:ascii="Vrinda" w:hAnsi="Vrinda" w:cs="Vrinda"/>
        </w:rPr>
        <w:t>এঞ্জেলসের</w:t>
      </w:r>
    </w:p>
    <w:p>
      <w:pPr>
        <w:pStyle w:val="Normal"/>
        <w:ind w:right="27" w:hanging="0"/>
        <w:jc w:val="center"/>
        <w:rPr>
          <w:rFonts w:ascii="Vrinda" w:hAnsi="Vrinda" w:cs="Vrinda"/>
          <w:lang w:bidi="bn-IN"/>
        </w:rPr>
      </w:pPr>
      <w:r>
        <w:rPr>
          <w:rFonts w:ascii="Vrinda" w:hAnsi="Vrinda" w:cs="Vrinda"/>
        </w:rPr>
        <w:t>ব্যাপটিষ্ট ট্যা</w:t>
      </w:r>
      <w:r>
        <w:rPr>
          <w:rFonts w:ascii="Vrinda" w:hAnsi="Vrinda" w:cs="Vrinda"/>
          <w:lang w:bidi="bn-IN"/>
        </w:rPr>
        <w:t>বা</w:t>
      </w:r>
      <w:r>
        <w:rPr>
          <w:rFonts w:ascii="Vrinda" w:hAnsi="Vrinda" w:cs="Vrinda"/>
          <w:lang w:bidi="bn-IN"/>
        </w:rPr>
        <w:t>র</w:t>
      </w:r>
      <w:r>
        <w:rPr>
          <w:rFonts w:ascii="Vrinda" w:hAnsi="Vrinda" w:cs="Vrinda"/>
          <w:lang w:bidi="bn-IN"/>
        </w:rPr>
        <w:t>ন্যা</w:t>
      </w:r>
      <w:r>
        <w:rPr>
          <w:rFonts w:ascii="Vrinda" w:hAnsi="Vrinda" w:cs="Vrinda"/>
        </w:rPr>
        <w:t>ক</w:t>
      </w:r>
      <w:r>
        <w:rPr>
          <w:rFonts w:ascii="Vrinda" w:hAnsi="Vrinda" w:cs="Vrinda"/>
          <w:lang w:bidi="bn-IN"/>
        </w:rPr>
        <w:t>ল</w:t>
      </w:r>
      <w:r>
        <w:rPr>
          <w:rFonts w:ascii="Vrinda" w:hAnsi="Vrinda" w:cs="Vrinda"/>
          <w:lang w:bidi="bn-IN"/>
        </w:rPr>
        <w:t xml:space="preserve"> মন্ডলীতে </w:t>
      </w:r>
      <w:r>
        <w:rPr>
          <w:rFonts w:ascii="Vrinda" w:hAnsi="Vrinda" w:cs="Vrinda"/>
        </w:rPr>
        <w:t>এই ধর্ম্মোপদেশটি প্রচারিত হয়েছি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A sermon preached at the Baptist Tabernacle of Los Angeles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rd’s Day Evening, January 25, 201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“</w:t>
      </w:r>
      <w:r>
        <w:rPr>
          <w:rFonts w:ascii="Vrinda" w:hAnsi="Vrinda" w:cs="Vrinda"/>
          <w:sz w:val="24"/>
          <w:sz w:val="24"/>
          <w:szCs w:val="24"/>
        </w:rPr>
        <w:t>ঈশ্বরের বর্ণনাতীত দানের নিমিত্ত তাঁহার ধন্যবাদ হউক”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>২য় করিন্থীয় ৯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১৫</w:t>
      </w:r>
      <w:r>
        <w:rPr>
          <w:rFonts w:cs="Vrinda" w:ascii="Vrinda" w:hAnsi="Vrinda"/>
          <w:sz w:val="24"/>
          <w:szCs w:val="24"/>
        </w:rPr>
        <w:t>)|</w:t>
      </w:r>
    </w:p>
    <w:p>
      <w:pPr>
        <w:pStyle w:val="Normal"/>
        <w:ind w:right="162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১৯৯৪ সালের মধ্যরাতে এক ভূমিকম্পে আমার বাড়িটা ঝনঝন শব্দে কেঁপে উঠ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 আমাকে বাধ্য করেছিল ভাবতে যে আমাদের বাড়িতে যে জিনিষগুলি আছে তার দামের বিষয়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বাড়িতে আগুন লাগার কথা ভেব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গুন লেগে বাড়িটা পুড়ে গেলে কী হত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কী হতো যদি আমি পালাবার জন্য কেবল তিন বা চার মিনিট সময় পেতাম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মার সঙ্গে তখন কী নিয়ে যেতাম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তখন আমি ভেবে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আমার শোওয়ার ঘরে ছুটে গিয়ে ড্রয়ার খুলত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মার ছেলেদের মাথার প্রথমবারের ছাঁটা চুলের গোছাটা নিত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ড্রেসারের উপর থেকে বাচ্চাদের তামার জুতাজোড়া নিত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হাতে যদি আরও এক মিনিট সময় বাকি থাক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আমার মা ও আমার বাচ্চাদের একসাথে তোলা ছবিটা নিত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কয়েক সেকেন্ডের মধ্যে আমি খুঁজে নিত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যাকেট করে বাক্সবন্দী অবস্থায় থাকা আমার স্ত্রীর বিয়ের পোষাকট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ঁকড়ে ধরতাম মন্দার যুগের কয়েকটি মাটির পাত্র যেগুলি ছিল ১৯৩৪ সালে আমার মার পাওয়া তার বিয়ের উপহার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ঐসব জিনিষগুলির দাম কত হত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প্রায় কিছু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হয়ত ২৫ ডলার মত পেতে পারতেন ঐ পুরানো বিয়ের পোষাকটির জন্য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টাকাপয়্সার দিক থেকে বাকি জিনিষগুলির কোন দামই নে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মার কাছে সেগুলি ছিল অমূল্য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মহৎ দানগুলি একান্তভাবে আমাদের হৃদয়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মাদের মনের মধ্যে থাক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ার ঠাকুমা মারা যাওয়ার পরে তারা আমাকে জানিয়েছিল যে ঠাকুমার বাড়ি পরের দিনই পরিষ্কার কর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খানে যেতে আমার কিছু সমস্যা হয়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বাড়িটিতে দৌড়ে গিয়েছিলাম এবং শুধু একটাই জিনিষ নিয়েছিলাম – একটা পুরানো পাত্র যার মধ্যে একটা আঙুর গাছ বড় হয়ে উঠ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ছিল সামান্য একটা জিনিষ যা তিনি পছন্দ করত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আমি শুধু সেই সামান্য জিনিষটিই নিয়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যখন এই প্রচারটি লিখছিলাম তখন আমার টেবিলের উপরে রাখা সেই আঙুর গাছটিকে আমি দেখ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িগত প্রায় ষাট বছর ধরে আমি যেখানেই যেতাম সেখানেই আমি ঐ লতাগাছটিকে আমার সঙ্গে রাখত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 দাম দুই ডলারও হবে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আমি একমাত্র সেই জিনিষটিকেই ঠাকুমার বাসা থেকে নিয়েছিলাম এক পনের বছরের বালক হিসা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র দাম ২ ডলারও ছিল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 সেটা আমার কাছে অমূল্য ছিল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মহৎ দানগুলি একান্তভাবে আমাদের হৃদয়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মাদের মনের মধ্যে থাক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যখন আমার খুড়তুতো ভাই জনি এবং তার স্ত্রী মারা যায়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গাড়ি নিয়ে তাদের বাড়িতে গিয়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াড়িটা বিক্রী হয়ে গেছিল এবং বাড়িতে যে সমস্ত জিনিষপত্র ছিল সেগুলি পরের দিনই চলে যা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ামনের ঘরের মেঝের উপরে সব জিনিষপত্র জড় করে রাখা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েউ একজন আমাকে জিজ্ঞাসা কর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পনি কি এর মধ্যে কোন কিছু চান</w:t>
      </w:r>
      <w:r>
        <w:rPr>
          <w:rFonts w:cs="Vrinda" w:ascii="Vrinda" w:hAnsi="Vrinda"/>
        </w:rPr>
        <w:t xml:space="preserve">?” </w:t>
      </w:r>
      <w:r>
        <w:rPr>
          <w:rFonts w:ascii="Vrinda" w:hAnsi="Vrinda" w:cs="Vrinda"/>
        </w:rPr>
        <w:t>আমি বলেছিলাম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ঐ প্লাইউডের টুকরো যার উপরে কয়েকটা হাঁসের ছবি খোদাই করা আছে সেটা পছন্দ করি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তারা সেটা আমাকে দিয়ে দিয়েছিল এবং আমি বিষন্ন মনে সেখান থেকে ফিরে এস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জ পর্যন্ত সেই প্লাইউডটা আমার ছেলের শোওয়ার ঘরের দেওয়ালে ঝুল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সেই বাড়ি থেকে এসেছে যেখানে আমি তের বছরের বালক হিসাবে বসবাস করত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র দাম হয়ত ২৫ ডলারও হবে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আমার কাছে এটা হল অমূল্য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মহৎ দানগুলি একান্তভাবে আমাদের হৃদয়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মাদের মনের মধ্যে থাক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খন আমার মায়ের বাড়ি বিক্রী করা হয়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া আমাকে ডেকেছিল আর বলেছিল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যদি আপনি কোন কিছু চ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বে আপনাকে সেটা আজকেই নিয়ে যেতে হ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জই হল শেষ দিন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ইতিমধ্যেই তখন দুপুর অতিক্রান্ত হয়ে গ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জানি না কেন তারা আরও এক বা দুইদিন আগে আমাকে ডাকেন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ি ছুটে গিয়েছিলাম আর একটা ট্রাক ভাড়া করে এন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তার পুরানো পিয়ানো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জোড়া প্লাস্টারের তৈরী হাঁ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প্লাস্টার দিয়ে তৈরী দুটি পুরানো আবক্ষ মূর্ত্তি – যার মধ্যে একটি মূর্ত্তি ছিল এক ইন্দো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আমেরিকান বালকের এবং অন্যটি স্পেন দেশীয় এক রাখাল বালকে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সবকটি জিনিষের দাম ছিল ২০০ ডলারেরও ক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সেগুলো আপনি আমার কাছ থেকে ১০</w:t>
      </w:r>
      <w:r>
        <w:rPr>
          <w:rFonts w:cs="Vrinda" w:ascii="Vrinda" w:hAnsi="Vrinda"/>
        </w:rPr>
        <w:t>,</w:t>
      </w:r>
      <w:r>
        <w:rPr>
          <w:rFonts w:ascii="Vrinda" w:hAnsi="Vrinda" w:cs="Vrinda"/>
        </w:rPr>
        <w:t>০০০ ডলার দিয়েও কিনতে পারত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কাছে সেগুলো ছিল অমূল্য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হৎ দানগুলি একান্তভাবে আমাদের হৃদয়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মাদের মনের মধ্যে থাক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কটা পুরানো বিয়ের পোষা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দুটি চুলের গোছ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াটির পাত্রে বেড়ে ওঠা একটা আঙুর গাছ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য়েক টুকরো পুরানো মাটির পাত্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টা ভাঙ্গা পিয়ানো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দুটি আঁচড়ানো ও বিবর্ণ আবক্ষ মূর্ত্তি – জগতের কাছে এগুলো আবর্জনার স্তুপ – কিন্তু আমার কাছে সেগুলো হল সৌভাগ্যের চেয়েও মূল্যবা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ি আপনাদের কাছে বর্ণনা করতে পারতাম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 ব্যাখ্যা করতে পারছি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গুলির মূল্য এবং সেগুলির উৎকর্ষত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দেখ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হৎ দানগুলি একান্তভাবে আমাদের হৃদয়ে এবং আমাদের মনের মধ্যে থাক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উচ্চ বিদ্যালয়ে আমার মাইক নামের এক বন্ধু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বিদ্যালয় ছেড়ে চলে যাওয়ার পর সে হতাশ হয়ে পড়েছিল এবং আত্মহত্যা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তার মায়ের সাথে দেখা করতে গিয়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তার মাকে বললাম যে মাইক আমার বন্ধু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তখন চেষ্টা করেছিলেন মাইকের দামী টাইপ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রাইটার আমাকে দিয়ে দি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চেষ্টা করেছিলেন তার পোষাকগুলি আমাকে দিত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মাত্র সন্তানের আকস্মিক মৃত্যুতে মাইকের মা নিদারুণ বেদনা ও দুঃখ পেয়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তিনি ধনী হত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নিশ্চিত যে তিনি হয়ত বলত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বিভারলি পাহাড়ে আমার একটা বাড়ি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্যাঙ্কে আমার ১০ মিলিয়ন ডলার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একটা অমূল্য হীরার নেকলেস্‍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মি এগুলো সমস্তই দিয়ে দেব যদি আমি আবার আমার ছেলেকে ফিরে পাই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আপনি দেখ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হৎ দানগুলি একান্তভাবে আমাদের হৃদয়ে এবং আমাদের মনের মধ্যে থাক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যখন আমি প্রেরিত পৌলের লেখ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দের পাঠ্যপুস্তকটি পড়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আমার মনে হয় যে তিনি যা বোঝাতে চেয়েছিলেন আমি সেটা জানি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ঈশ্বরের বর্ণনাতীত দানের নিমিত্ত তাঁহার ধন্যবাদ হউক”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২য় করিন্থীয় ৯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১৫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 xml:space="preserve">গ্রীক শব্দ </w:t>
      </w:r>
      <w:r>
        <w:rPr>
          <w:rFonts w:cs="Times New Roman" w:ascii="Times New Roman" w:hAnsi="Times New Roman"/>
          <w:sz w:val="24"/>
          <w:szCs w:val="24"/>
        </w:rPr>
        <w:t xml:space="preserve">anĕkdiēgētōs </w:t>
      </w:r>
      <w:r>
        <w:rPr>
          <w:rFonts w:ascii="Vrinda" w:hAnsi="Vrinda" w:cs="Vrinda"/>
        </w:rPr>
        <w:t>এর অনুবাদ হল “আনস্পিকেবল” বা অনির্বচনীয়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 অর্থ হল “যাহা সম্পূর্ণভাবে ব্যাখ্যা করিতে পারা যায়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াহা অবর্ণনীয়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জেমস স্ট্রং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 xml:space="preserve">এর মানে হচ্ছে যা “প্রকাশ করা যায় না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জর্জ রিকার বেরী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এটা একটা দানের সঙ্গে সম্পর্ক স্থাপন করে যা আপনি বাক্যের দ্বারা সম্পূর্ণভাবে ব্যাখ্যা কর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 বর্ণনা কর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 প্রকাশ করতে পার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প্রভু যীশু খ্রীষ্টের কথা বলছে – যিনি হলেন পাপপূর্ণ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ারানো জগতের প্রতি ঈশ্বরের ভালবাসার দা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ইনি হলেন যীশ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ের সেই পুত্র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ই পরিভাষা অনুসারে সেই বিষয়ে চিন্তা করু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720" w:hanging="720"/>
        <w:rPr>
          <w:rFonts w:ascii="Vrinda" w:hAnsi="Vrinda" w:cs="Vrinda"/>
          <w:b/>
          <w:b/>
        </w:rPr>
      </w:pPr>
      <w:r>
        <w:rPr>
          <w:rFonts w:ascii="Vrinda" w:hAnsi="Vrinda" w:cs="Vrinda"/>
          <w:b/>
          <w:b/>
        </w:rPr>
        <w:t>১</w:t>
      </w:r>
      <w:r>
        <w:rPr>
          <w:rFonts w:cs="Vrinda" w:ascii="Vrinda" w:hAnsi="Vrinda"/>
          <w:b/>
        </w:rPr>
        <w:t xml:space="preserve">| </w:t>
      </w:r>
      <w:r>
        <w:rPr>
          <w:rFonts w:ascii="Vrinda" w:hAnsi="Vrinda" w:cs="Vrinda"/>
          <w:b/>
          <w:b/>
        </w:rPr>
        <w:t>প্রথম</w:t>
      </w:r>
      <w:r>
        <w:rPr>
          <w:rFonts w:cs="Vrinda" w:ascii="Vrinda" w:hAnsi="Vrinda"/>
          <w:b/>
        </w:rPr>
        <w:t xml:space="preserve">, </w:t>
      </w:r>
      <w:r>
        <w:rPr>
          <w:rFonts w:ascii="Vrinda" w:hAnsi="Vrinda" w:cs="Vrinda"/>
          <w:b/>
          <w:b/>
        </w:rPr>
        <w:t xml:space="preserve">ঈশ্বরের দান খ্রীষ্ট এই জগতকে এক বিশেষ স্থানে পরিনত করেছেন </w:t>
      </w:r>
      <w:r>
        <w:rPr>
          <w:rFonts w:cs="Vrinda" w:ascii="Vrinda" w:hAnsi="Vrinda"/>
          <w:b/>
        </w:rPr>
        <w:t>|</w:t>
      </w:r>
    </w:p>
    <w:p>
      <w:pPr>
        <w:pStyle w:val="Normal"/>
        <w:ind w:left="720" w:hanging="720"/>
        <w:rPr>
          <w:rFonts w:ascii="Vrinda" w:hAnsi="Vrinda" w:cs="Vrinda"/>
          <w:b/>
          <w:b/>
        </w:rPr>
      </w:pPr>
      <w:r>
        <w:rPr>
          <w:rFonts w:cs="Vrinda" w:ascii="Vrinda" w:hAnsi="Vrinda"/>
          <w:b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খন ঈশ্বর যীশুকে আমাদের কাছে পাঠিয়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এই ছোট্ট জগতটি এক অনুপম স্থানে পরিনত হয়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বিশাল বিশ্বব্রহ্মান্ডে আর কোন অসন্ধানযোগ্য অঞ্চল নাই যা কিনা এই পৃথিবীর মত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ৃথিবী হল পরম অনুপ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গণিত নক্ষত্র এবং গ্রহগুলির মধ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একটিও আমাদের পৃথিবীর মত নয়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কিন্তু সৌর পরিবারের অন্য যে কোন গ্রহের থেকে </w:t>
      </w:r>
      <w:r>
        <w:rPr>
          <w:rFonts w:ascii="Vrinda" w:hAnsi="Vrinda" w:cs="Vrinda"/>
          <w:u w:val="single"/>
        </w:rPr>
        <w:t>কেন</w:t>
      </w:r>
      <w:r>
        <w:rPr>
          <w:rFonts w:ascii="Vrinda" w:hAnsi="Vrinda" w:cs="Vrinda"/>
        </w:rPr>
        <w:t xml:space="preserve"> আমাদের পৃথিবী সম্পূর্ণ ভিন্ন রকমের</w:t>
      </w:r>
      <w:r>
        <w:rPr>
          <w:rFonts w:cs="Vrinda" w:ascii="Vrinda" w:hAnsi="Vrinda"/>
        </w:rPr>
        <w:t>?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দি আপনি ব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পৃথিবী হচ্ছে ভিন্ন এই কারণে যে এখানে জীবন আছে</w:t>
      </w:r>
      <w:r>
        <w:rPr>
          <w:rFonts w:cs="Vrinda" w:ascii="Vrinda" w:hAnsi="Vrinda"/>
        </w:rPr>
        <w:t xml:space="preserve">,” </w:t>
      </w:r>
      <w:r>
        <w:rPr>
          <w:rFonts w:ascii="Vrinda" w:hAnsi="Vrinda" w:cs="Vrinda"/>
        </w:rPr>
        <w:t>অবিশ্বাসীরা বলব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না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তিনি বলবেন যে সেখানে অন্য অনেক জগৎ এবং অন্য অনেক গ্রহ আছে যেখানে জীবন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এই বিষয়ে বিতর্ক করতে পার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বলতে পারেন যে এটা সত্যি নয়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আপনি সেটা প্রমাণ করতে পার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্য গ্রহগুলিতে জীবন থাকতে পা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জীবন থাকাটাই কারণ নয় যা আমাদের গ্রহকে ভিন্ন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চূড়ান্ত বিশ্লেষণে পাওয়া যায়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 আমাদের পৃথিবীকে অনুপম এবং বিশেষ করেছে সেটা হল এই সত্য ঘটনা যে যীশু এখানে এস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 যেখানে বাস করতেন সেই অদৃশ্য জগৎ থে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ন্য কোন মাত্রা থে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ৃতীয় স্বর্গ থে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ীশু নেমে এসেছিলেন এবং আমাদের সঙ্গে বসবাস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াইবেল বলছ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কিন্তু কাল সম্পূর্ণ হইল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ঈশ্বর আপনার নিকট হইতে আপন পুত্রকে </w:t>
      </w:r>
      <w:r>
        <w:rPr>
          <w:rFonts w:ascii="Vrinda" w:hAnsi="Vrinda" w:cs="Vrinda"/>
          <w:sz w:val="20"/>
          <w:sz w:val="20"/>
          <w:szCs w:val="20"/>
          <w:u w:val="single"/>
        </w:rPr>
        <w:t>প্রেরণ কর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িনি স্ত্রীজা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ব্যবস্থার অধীনে জাত হইলেন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গালাতীয় ৪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৪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যখন সময় এসেছিল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ঈশ্বর আপন পুত্রকে </w:t>
      </w:r>
      <w:r>
        <w:rPr>
          <w:rFonts w:ascii="Vrinda" w:hAnsi="Vrinda" w:cs="Vrinda"/>
          <w:u w:val="single"/>
        </w:rPr>
        <w:t>প্রেরণ করিলেন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 xml:space="preserve">তিনি যীশুকে </w:t>
      </w:r>
      <w:r>
        <w:rPr>
          <w:rFonts w:ascii="Vrinda" w:hAnsi="Vrinda" w:cs="Vrinda"/>
          <w:u w:val="single"/>
        </w:rPr>
        <w:t>আপনার কাছে</w:t>
      </w:r>
      <w:r>
        <w:rPr>
          <w:rFonts w:ascii="Vrinda" w:hAnsi="Vrinda" w:cs="Vrinda"/>
        </w:rPr>
        <w:t xml:space="preserve"> পাঠিয়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গ্রীক শব্দটি হচ্ছে </w:t>
      </w:r>
      <w:r>
        <w:rPr>
          <w:rFonts w:cs="Times New Roman" w:ascii="Times New Roman" w:hAnsi="Times New Roman"/>
          <w:sz w:val="24"/>
          <w:szCs w:val="24"/>
        </w:rPr>
        <w:t xml:space="preserve">ĕxapðstellō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দূরে পাঠানো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িজের কাছ থেকে পাঠানো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ইরে পাঠানো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কোথা থেকে যীশুকে পাঠানো হয়েছিল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কার কাছ থেকে তাঁকে পাঠানো হয়েছিল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তাঁকে বাইরে কোথায় পাঠানো হয়েছিল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তাঁকে বাইরে পাঠানো হয়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ের কাছ থেকে পাঠানো হয়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্বর্গের বাইরে পাঠানো হয়েছিল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ঁকে প্রেরণ করা হয়েছিল এক মহিল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ুমারী মরিয়মের গর্ভ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ঁকে তৃতীয় স্বর্গ থেকে বাইরে আমাদের এই জগতে পাঠানো হয়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u w:val="single"/>
        </w:rPr>
        <w:t>সেটাই</w:t>
      </w:r>
      <w:r>
        <w:rPr>
          <w:rFonts w:ascii="Vrinda" w:hAnsi="Vrinda" w:cs="Vrinda"/>
        </w:rPr>
        <w:t xml:space="preserve"> হল কারণ যা আমাদের জগতকে আলাদা করেছ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  <w:u w:val="single"/>
        </w:rPr>
        <w:t>সেটাই</w:t>
      </w:r>
      <w:r>
        <w:rPr>
          <w:rFonts w:ascii="Vrinda" w:hAnsi="Vrinda" w:cs="Vrinda"/>
        </w:rPr>
        <w:t xml:space="preserve"> হল কারণ যা আমাদের জগতকে করেছে অনুপম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ীশু এখানে এস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ই ছোট্ট গ্রহ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দের এই ছোট্ট পৃথিবীত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বিশ্বব্রহ্মান্ডে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ক্ষত্ররাজির এবং বিশ্বের সেই মহান নিয়ন্ত্রকের পুত্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  <w:u w:val="single"/>
        </w:rPr>
        <w:t>সেই</w:t>
      </w:r>
      <w:r>
        <w:rPr>
          <w:rFonts w:ascii="Vrinda" w:hAnsi="Vrinda" w:cs="Vrinda"/>
        </w:rPr>
        <w:t xml:space="preserve"> যীশুকে প্রেরণ করা হয়েছিল </w:t>
      </w:r>
      <w:r>
        <w:rPr>
          <w:rFonts w:ascii="Vrinda" w:hAnsi="Vrinda" w:cs="Vrinda"/>
          <w:u w:val="single"/>
        </w:rPr>
        <w:t>এই</w:t>
      </w:r>
      <w:r>
        <w:rPr>
          <w:rFonts w:ascii="Vrinda" w:hAnsi="Vrinda" w:cs="Vrinda"/>
        </w:rPr>
        <w:t xml:space="preserve"> গ্রহে এবং অন্য কারও </w:t>
      </w:r>
      <w:r>
        <w:rPr>
          <w:rFonts w:ascii="Vrinda" w:hAnsi="Vrinda" w:cs="Vrinda"/>
          <w:u w:val="single"/>
        </w:rPr>
        <w:t>কাছে</w:t>
      </w:r>
      <w:r>
        <w:rPr>
          <w:rFonts w:ascii="Vrinda" w:hAnsi="Vrinda" w:cs="Vrinda"/>
        </w:rPr>
        <w:t xml:space="preserve"> নয়</w:t>
      </w:r>
      <w:r>
        <w:rPr>
          <w:rFonts w:cs="Vrinda" w:ascii="Vrinda" w:hAnsi="Vrinda"/>
        </w:rPr>
        <w:t>! “</w:t>
      </w:r>
      <w:r>
        <w:rPr>
          <w:rFonts w:ascii="Vrinda" w:hAnsi="Vrinda" w:cs="Vrinda"/>
        </w:rPr>
        <w:t>ঈশ্বর তাঁর পুত্রকে প্রেরণ করিয়াছিলেন” এই ছোট্ট দ্বীপটি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ৃথিবী নামের এই ছোট্ট গ্রহে – এবং অন্য কারও কাছে নয়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ঈশ্বর তাঁর পুত্রকে এই পৃথিবীতে পাঠিয়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সেটাই কারণ যা আমাদের গ্রহকে করে তুলেছে ঈশ্বরের অগাধ এবং অন্তবিহীন বিশ্বের অন্য সকলের থেকে আলাদ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খ্রীষ্ট </w:t>
      </w:r>
      <w:r>
        <w:rPr>
          <w:rFonts w:ascii="Vrinda" w:hAnsi="Vrinda" w:cs="Vrinda"/>
          <w:u w:val="single"/>
        </w:rPr>
        <w:t>এখানে</w:t>
      </w:r>
      <w:r>
        <w:rPr>
          <w:rFonts w:ascii="Vrinda" w:hAnsi="Vrinda" w:cs="Vrinda"/>
        </w:rPr>
        <w:t xml:space="preserve"> এস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র সেই কারণটি আমাদের আলাদা করেছে অন্য সকলের চাইতে</w:t>
      </w:r>
      <w:r>
        <w:rPr>
          <w:rFonts w:cs="Vrinda" w:ascii="Vrinda" w:hAnsi="Vrinda"/>
        </w:rPr>
        <w:t>! “</w:t>
      </w:r>
      <w:r>
        <w:rPr>
          <w:rFonts w:ascii="Vrinda" w:hAnsi="Vrinda" w:cs="Vrinda"/>
        </w:rPr>
        <w:t>ঈশ্বর তাঁর পুত্রকে প্রেরণ করিয়াছিলেন</w:t>
      </w:r>
      <w:r>
        <w:rPr>
          <w:rFonts w:cs="Vrinda" w:ascii="Vrinda" w:hAnsi="Vrinda"/>
        </w:rPr>
        <w:t xml:space="preserve">,” </w:t>
      </w:r>
      <w:r>
        <w:rPr>
          <w:rFonts w:ascii="Vrinda" w:hAnsi="Vrinda" w:cs="Vrinda"/>
        </w:rPr>
        <w:t>এবং তিনি “মাংসে মূর্ত্তিমান হই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মাদের মধ্যে প্রবাস করিলেন</w:t>
      </w:r>
      <w:r>
        <w:rPr>
          <w:rFonts w:cs="Vrinda" w:ascii="Vrinda" w:hAnsi="Vrinda"/>
        </w:rPr>
        <w:t>, (</w:t>
      </w:r>
      <w:r>
        <w:rPr>
          <w:rFonts w:ascii="Vrinda" w:hAnsi="Vrinda" w:cs="Vrinda"/>
        </w:rPr>
        <w:t>আর আমরা তাঁহার মহিমা দেখ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মন পিতা হইতে আগত একজাতের মহিমা</w:t>
      </w:r>
      <w:r>
        <w:rPr>
          <w:rFonts w:cs="Vrinda" w:ascii="Vrinda" w:hAnsi="Vrinda"/>
        </w:rPr>
        <w:t xml:space="preserve">,) </w:t>
      </w:r>
      <w:r>
        <w:rPr>
          <w:rFonts w:ascii="Vrinda" w:hAnsi="Vrinda" w:cs="Vrinda"/>
        </w:rPr>
        <w:t xml:space="preserve">তিনি অনুগ্রহে ও সত্যে পূর্ণ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যোহন ১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৪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উইলিয়াম বুথ প্রতিষ্ঠা করেছিলেন স্যালভেশন আর্মি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টা আগে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নাতি এই সুন্দর গানটি রচনা কর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াঁর গৌরব হইতে আগত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চিরকালীন কাহিনী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/>
      </w:pPr>
      <w:r>
        <w:rPr>
          <w:rFonts w:ascii="Vrinda" w:hAnsi="Vrinda" w:cs="Vrinda"/>
          <w:sz w:val="20"/>
          <w:sz w:val="20"/>
          <w:szCs w:val="20"/>
        </w:rPr>
        <w:t>আমার ঈশ্বর এবং পরিত্রাতা এসেছিল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এবং যীশু ছিল তাঁর নাম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াবপাত্রে জন্ম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নিজেই তিনি এক অপরিচিত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দুঃখার্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শ্রুসিক্ত এবং যন্ত্রণাক্লিষ্ট এক ব্যক্তি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Down From His Glory” by William E. Booth-Clibborn, 1893-1969; </w:t>
      </w:r>
    </w:p>
    <w:p>
      <w:pPr>
        <w:pStyle w:val="IndentedQuote"/>
        <w:ind w:left="1440" w:right="0" w:hanging="0"/>
        <w:rPr/>
      </w:pPr>
      <w:r>
        <w:rPr/>
        <w:t xml:space="preserve">         </w:t>
      </w:r>
      <w:r>
        <w:rPr/>
        <w:t xml:space="preserve">grandson of William Booth, founder of the Salvation Army). 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ক্যালিফোরনিয়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রেঞ্জ কাউন্টির অনেক ভিত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ওরবা লিন্ডা শহ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টা ছোট সাদা রঙের বাড়ি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 প্রথম তলায় মাত্র ২টি ছোট ঘর আর একটা রান্নাঘ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চিলেকোঠায় একটা খুব ছোট্ট ঘর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বুও অন্ততঃ হাজার খানেক লোক গত কয়েক বছর ধরে ঐ বাড়ির সামনের ঘর ও রান্নাঘরের মধ্যে দিয়ে হেঁটে গ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নিজেও ঐ ছোট বাড়িটিতে কমপক্ষে ৪০ বার গিয়ে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তিথিদের সঙ্গে নিয়ে সেটা তাদের দেখানোর জন্য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েন সেখানে অত বেশি লোক আসত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ঐ ছোট্ট বাড়িটায় কি এমন ছিল যে এত লোক আকর্ষিত হত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এটা এই কারণে যে সেখানে কেউ একজন জন্মগ্রহণ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তলার ঐ ছোট শয়নকক্ষ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ইউনাইটেড স্টেটসের ৩৭তম রাষ্ট্রপতি জন্মগ্রহণ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u w:val="single"/>
        </w:rPr>
        <w:t>সেটাই</w:t>
      </w:r>
      <w:r>
        <w:rPr>
          <w:rFonts w:ascii="Vrinda" w:hAnsi="Vrinda" w:cs="Vrinda"/>
        </w:rPr>
        <w:t xml:space="preserve"> হল কারণ যা ঐ বাড়িটিকে বিশিষ্ট করে তুলেছিল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েটা হল এই কারণে যে সেখানে কারো জন্ম হয়েছিল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খন সেই রাষ্ট্রপতি মারা গিয়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াঁচজন জীবিত রাষ্ট্রপতি চার হাজারেরও বেশি লোকের সাথে সেখানে বস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খন বিলি গ্রাহাম সমাধি বিষয়ক প্রচার কর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ছোট্ট বাড়িটির সামন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ই কারণে যে সেখানে কেউ একজন জন্মগ্রহণ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জন রাষ্ট্রপতি সেখানে জন্ম নিয়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পৃথিবীকে আলাদা করা হয়েছিল এক অনুপম স্থান হিসা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িশ্বব্রহ্মান্ডের মধ্যে একটি বিশেষ স্থ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ারণ যীশু খ্রীষ্ট নেমে এসেছিলেন এবং এখানে জন্মগ্রহণ কর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ই স্থান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ই গ্রহে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ঈশ্বরের বর্ণনাতীত দানের নিমিত্ত তাঁহার ধন্যবাদ হউক”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২য় করিন্থীয় ৯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১৫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  <w:b/>
          <w:b/>
        </w:rPr>
      </w:pPr>
      <w:r>
        <w:rPr>
          <w:rFonts w:ascii="Vrinda" w:hAnsi="Vrinda" w:cs="Vrinda"/>
          <w:b/>
          <w:b/>
        </w:rPr>
        <w:t>২</w:t>
      </w:r>
      <w:r>
        <w:rPr>
          <w:rFonts w:cs="Vrinda" w:ascii="Vrinda" w:hAnsi="Vrinda"/>
          <w:b/>
        </w:rPr>
        <w:t xml:space="preserve">| </w:t>
      </w:r>
      <w:r>
        <w:rPr>
          <w:rFonts w:ascii="Vrinda" w:hAnsi="Vrinda" w:cs="Vrinda"/>
          <w:b/>
          <w:b/>
        </w:rPr>
        <w:t>দ্বিতীয়</w:t>
      </w:r>
      <w:r>
        <w:rPr>
          <w:rFonts w:cs="Vrinda" w:ascii="Vrinda" w:hAnsi="Vrinda"/>
          <w:b/>
        </w:rPr>
        <w:t xml:space="preserve">, </w:t>
      </w:r>
      <w:r>
        <w:rPr>
          <w:rFonts w:ascii="Vrinda" w:hAnsi="Vrinda" w:cs="Vrinda"/>
          <w:b/>
          <w:b/>
        </w:rPr>
        <w:t xml:space="preserve">ঈশ্বরের দান খ্রীষ্ট এই জগতকে পবিত্র করে তুলেছিলেন </w:t>
      </w:r>
      <w:r>
        <w:rPr>
          <w:rFonts w:cs="Vrinda" w:ascii="Vrinda" w:hAnsi="Vrinda"/>
          <w:b/>
        </w:rPr>
        <w:t>|</w:t>
      </w:r>
    </w:p>
    <w:p>
      <w:pPr>
        <w:pStyle w:val="Normal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</w:r>
    </w:p>
    <w:p>
      <w:pPr>
        <w:pStyle w:val="Normal"/>
        <w:ind w:firstLine="720"/>
        <w:rPr>
          <w:rFonts w:ascii="Vrinda" w:hAnsi="Vrinda" w:cs="Vrinda"/>
          <w:bCs/>
        </w:rPr>
      </w:pPr>
      <w:r>
        <w:rPr>
          <w:rFonts w:ascii="Vrinda" w:hAnsi="Vrinda" w:cs="Vrinda"/>
          <w:bCs/>
        </w:rPr>
        <w:t>সেই মহাপ্লাবনের পর</w:t>
      </w:r>
      <w:r>
        <w:rPr>
          <w:rFonts w:cs="Vrinda" w:ascii="Vrinda" w:hAnsi="Vrinda"/>
          <w:bCs/>
        </w:rPr>
        <w:t xml:space="preserve">, </w:t>
      </w:r>
      <w:r>
        <w:rPr>
          <w:rFonts w:ascii="Vrinda" w:hAnsi="Vrinda" w:cs="Vrinda"/>
          <w:bCs/>
        </w:rPr>
        <w:t>ঈশ্বর আদি পিতা নোহকে বলেছিলেন</w:t>
      </w:r>
      <w:r>
        <w:rPr>
          <w:rFonts w:cs="Vrinda" w:ascii="Vrinda" w:hAnsi="Vrinda"/>
          <w:bCs/>
        </w:rPr>
        <w:t>,</w:t>
      </w:r>
    </w:p>
    <w:p>
      <w:pPr>
        <w:pStyle w:val="Normal"/>
        <w:rPr>
          <w:rFonts w:ascii="Vrinda" w:hAnsi="Vrinda" w:cs="Vrinda"/>
          <w:bCs/>
        </w:rPr>
      </w:pPr>
      <w:r>
        <w:rPr>
          <w:rFonts w:cs="Vrinda" w:ascii="Vrinda" w:hAnsi="Vrinda"/>
          <w:bCs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যে কেহ মনুষ্যের রক্তপাত করি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মনুষ্য কর্তৃক তাহার রক্তপাত করা যাইবে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 xml:space="preserve">কেননা ঈশ্বর আপন প্রতিমূর্ত্তিতে মনুষ্যকে নির্মান করিয়াছেন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আদিপুস্তক ৯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৬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rPr>
          <w:rFonts w:ascii="Vrinda" w:hAnsi="Vrinda" w:cs="Vrinda"/>
          <w:bCs/>
        </w:rPr>
      </w:pPr>
      <w:r>
        <w:rPr>
          <w:rFonts w:ascii="Vrinda" w:hAnsi="Vrinda" w:cs="Vrinda"/>
          <w:bCs/>
        </w:rPr>
        <w:t>মানুষ ঈশ্বরের প্রতিমূর্ত্তিতে গঠিত</w:t>
      </w:r>
      <w:r>
        <w:rPr>
          <w:rFonts w:cs="Vrinda" w:ascii="Vrinda" w:hAnsi="Vrinda"/>
          <w:bCs/>
        </w:rPr>
        <w:t xml:space="preserve">| </w:t>
      </w:r>
      <w:r>
        <w:rPr>
          <w:rFonts w:ascii="Vrinda" w:hAnsi="Vrinda" w:cs="Vrinda"/>
          <w:bCs/>
        </w:rPr>
        <w:t>মানুষ ঈশ্বরের প্রতিচ্ছবি বহন করে</w:t>
      </w:r>
      <w:r>
        <w:rPr>
          <w:rFonts w:cs="Vrinda" w:ascii="Vrinda" w:hAnsi="Vrinda"/>
          <w:bCs/>
        </w:rPr>
        <w:t xml:space="preserve">| </w:t>
      </w:r>
      <w:r>
        <w:rPr>
          <w:rFonts w:ascii="Vrinda" w:hAnsi="Vrinda" w:cs="Vrinda"/>
          <w:bCs/>
        </w:rPr>
        <w:t>সেইজন্য ঈশ্বর নিজে তাদের জন্য মারাত্মক শাস্তির ব্যবস্থা করেছিলেন যারা অন্য মানুষকে খুন করে তার জীবন ছিনিয়ে নেয়</w:t>
      </w:r>
      <w:r>
        <w:rPr>
          <w:rFonts w:cs="Vrinda" w:ascii="Vrinda" w:hAnsi="Vrinda"/>
          <w:bCs/>
        </w:rPr>
        <w:t xml:space="preserve">| </w:t>
      </w:r>
      <w:r>
        <w:rPr>
          <w:rFonts w:ascii="Vrinda" w:hAnsi="Vrinda" w:cs="Vrinda"/>
          <w:bCs/>
        </w:rPr>
        <w:t>মানুষের জীবন চিরকাল পবিত্রীকৃত হয়ে এসেছে খ্রীষ্টের</w:t>
      </w:r>
      <w:r>
        <w:rPr>
          <w:rFonts w:cs="Vrinda" w:ascii="Vrinda" w:hAnsi="Vrinda"/>
          <w:bCs/>
        </w:rPr>
        <w:t xml:space="preserve">, </w:t>
      </w:r>
      <w:r>
        <w:rPr>
          <w:rFonts w:ascii="Vrinda" w:hAnsi="Vrinda" w:cs="Vrinda"/>
          <w:bCs/>
        </w:rPr>
        <w:t>ঈশ্বরের সেই পুত্রের দানের কারণে</w:t>
      </w:r>
      <w:r>
        <w:rPr>
          <w:rFonts w:cs="Vrinda" w:ascii="Vrinda" w:hAnsi="Vrinda"/>
          <w:bCs/>
        </w:rPr>
        <w:t xml:space="preserve">| </w:t>
      </w:r>
      <w:r>
        <w:rPr>
          <w:rFonts w:ascii="Vrinda" w:hAnsi="Vrinda" w:cs="Vrinda"/>
          <w:bCs/>
        </w:rPr>
        <w:t>এবং সেই কারণেই আমরা প্রত্যেক বছর জানুয়ারী মাসের একটি রবিবারকে আলাদা করে রাখি “জীবনধারনের অধিকারের রবিবার” হিসাবে</w:t>
      </w:r>
      <w:r>
        <w:rPr>
          <w:rFonts w:cs="Vrinda" w:ascii="Vrinda" w:hAnsi="Vrinda"/>
          <w:bCs/>
        </w:rPr>
        <w:t xml:space="preserve">| </w:t>
      </w:r>
      <w:r>
        <w:rPr>
          <w:rFonts w:ascii="Vrinda" w:hAnsi="Vrinda" w:cs="Vrinda"/>
          <w:bCs/>
        </w:rPr>
        <w:t>গত রবিবারেও আমরা সেই স্মৃতিরক্ষামূলক অনুষ্ঠান পালন করেছি</w:t>
      </w:r>
      <w:r>
        <w:rPr>
          <w:rFonts w:cs="Vrinda" w:ascii="Vrinda" w:hAnsi="Vrinda"/>
          <w:bCs/>
        </w:rPr>
        <w:t xml:space="preserve">, </w:t>
      </w:r>
      <w:r>
        <w:rPr>
          <w:rFonts w:ascii="Vrinda" w:hAnsi="Vrinda" w:cs="Vrinda"/>
          <w:bCs/>
        </w:rPr>
        <w:t>যেটা ছিল রো ভি</w:t>
      </w:r>
      <w:r>
        <w:rPr>
          <w:rFonts w:cs="Vrinda" w:ascii="Vrinda" w:hAnsi="Vrinda"/>
          <w:bCs/>
        </w:rPr>
        <w:t xml:space="preserve">. </w:t>
      </w:r>
      <w:r>
        <w:rPr>
          <w:rFonts w:ascii="Vrinda" w:hAnsi="Vrinda" w:cs="Vrinda"/>
          <w:bCs/>
        </w:rPr>
        <w:t>ওডির বিয়াল্লিশতম মৃত্যুবার্ষিকী</w:t>
      </w:r>
      <w:r>
        <w:rPr>
          <w:rFonts w:cs="Vrinda" w:ascii="Vrinda" w:hAnsi="Vrinda"/>
          <w:bCs/>
        </w:rPr>
        <w:t xml:space="preserve">, </w:t>
      </w:r>
      <w:r>
        <w:rPr>
          <w:rFonts w:ascii="Vrinda" w:hAnsi="Vrinda" w:cs="Vrinda"/>
          <w:bCs/>
        </w:rPr>
        <w:t>যেখানে অল্প কয়েকজন কালো পোষাক পরিহিত বৃদ্ধ লোক বলেছিল যে একজন মহিলার পক্ষে তার শিশুসন্তানকে হত্যা করা আইনসিদ্ধ</w:t>
      </w:r>
      <w:r>
        <w:rPr>
          <w:rFonts w:cs="Vrinda" w:ascii="Vrinda" w:hAnsi="Vrinda"/>
          <w:bCs/>
        </w:rPr>
        <w:t xml:space="preserve">| </w:t>
      </w:r>
      <w:r>
        <w:rPr>
          <w:rFonts w:ascii="Vrinda" w:hAnsi="Vrinda" w:cs="Vrinda"/>
          <w:bCs/>
        </w:rPr>
        <w:t>সেই সময় থেকে ৫৭ মিলিয়ন শিশুকে গর্ভপাতের মাধ্যমে হত্যা করা হয়েছিল</w:t>
      </w:r>
      <w:r>
        <w:rPr>
          <w:rFonts w:cs="Vrinda" w:ascii="Vrinda" w:hAnsi="Vrinda"/>
          <w:bCs/>
        </w:rPr>
        <w:t xml:space="preserve">| </w:t>
      </w:r>
      <w:r>
        <w:rPr>
          <w:rFonts w:ascii="Vrinda" w:hAnsi="Vrinda" w:cs="Vrinda"/>
          <w:bCs/>
        </w:rPr>
        <w:t>ঈশ্বর আমাদের সাহায্য করুন</w:t>
      </w:r>
      <w:r>
        <w:rPr>
          <w:rFonts w:cs="Vrinda" w:ascii="Vrinda" w:hAnsi="Vrinda"/>
          <w:bCs/>
        </w:rPr>
        <w:t>!</w:t>
      </w:r>
    </w:p>
    <w:p>
      <w:pPr>
        <w:pStyle w:val="Normal"/>
        <w:ind w:firstLine="720"/>
        <w:rPr>
          <w:rFonts w:ascii="Vrinda" w:hAnsi="Vrinda" w:cs="Vrinda"/>
          <w:bCs/>
        </w:rPr>
      </w:pPr>
      <w:r>
        <w:rPr>
          <w:rFonts w:ascii="Vrinda" w:hAnsi="Vrinda" w:cs="Vrinda"/>
          <w:bCs/>
        </w:rPr>
        <w:t>গত রবিবারের সকালে আমি আমার প্রচারে এইসব কথা বলেছিলাম</w:t>
      </w:r>
      <w:r>
        <w:rPr>
          <w:rFonts w:cs="Vrinda" w:ascii="Vrinda" w:hAnsi="Vrinda"/>
          <w:bCs/>
        </w:rPr>
        <w:t xml:space="preserve">| </w:t>
      </w:r>
      <w:r>
        <w:rPr>
          <w:rFonts w:ascii="Vrinda" w:hAnsi="Vrinda" w:cs="Vrinda"/>
          <w:bCs/>
        </w:rPr>
        <w:t>যখন আমি এটা বলছিলাম</w:t>
      </w:r>
      <w:r>
        <w:rPr>
          <w:rFonts w:cs="Vrinda" w:ascii="Vrinda" w:hAnsi="Vrinda"/>
          <w:bCs/>
        </w:rPr>
        <w:t xml:space="preserve">, </w:t>
      </w:r>
      <w:r>
        <w:rPr>
          <w:rFonts w:ascii="Vrinda" w:hAnsi="Vrinda" w:cs="Vrinda"/>
          <w:bCs/>
        </w:rPr>
        <w:t>তখন একজন মহিলা ও তার মেয়ে দৃঢ়ভাবে সোজা উঠে দাঁড়ান এবং মন্ডলীর বাইরে চলে যান</w:t>
      </w:r>
      <w:r>
        <w:rPr>
          <w:rFonts w:cs="Vrinda" w:ascii="Vrinda" w:hAnsi="Vrinda"/>
          <w:bCs/>
        </w:rPr>
        <w:t xml:space="preserve">| </w:t>
      </w:r>
      <w:r>
        <w:rPr>
          <w:rFonts w:ascii="Vrinda" w:hAnsi="Vrinda" w:cs="Vrinda"/>
          <w:bCs/>
        </w:rPr>
        <w:t>আমি আন্দাজ করতে পারছি যে এই কারণেই বেশির ভাগ প্রচারকেরা কখনও গর্ভপাতের বিষয়ে কোন প্রচার করেন না</w:t>
      </w:r>
      <w:r>
        <w:rPr>
          <w:rFonts w:cs="Vrinda" w:ascii="Vrinda" w:hAnsi="Vrinda"/>
          <w:bCs/>
        </w:rPr>
        <w:t xml:space="preserve">| </w:t>
      </w:r>
      <w:r>
        <w:rPr>
          <w:rFonts w:ascii="Vrinda" w:hAnsi="Vrinda" w:cs="Vrinda"/>
          <w:bCs/>
        </w:rPr>
        <w:t>কিন্ত সেটা খুবই লজ্জাজনক</w:t>
      </w:r>
      <w:r>
        <w:rPr>
          <w:rFonts w:cs="Vrinda" w:ascii="Vrinda" w:hAnsi="Vrinda"/>
          <w:bCs/>
        </w:rPr>
        <w:t xml:space="preserve">, </w:t>
      </w:r>
      <w:r>
        <w:rPr>
          <w:rFonts w:ascii="Vrinda" w:hAnsi="Vrinda" w:cs="Vrinda"/>
          <w:bCs/>
        </w:rPr>
        <w:t>কারণ প্রত্যেক মহিলা যারা গর্ভপাত করেছেন তাদের সকলেরই যীশুর রক্তে শুচি হওয়ার প্রয়োজন আছে</w:t>
      </w:r>
      <w:r>
        <w:rPr>
          <w:rFonts w:cs="Vrinda" w:ascii="Vrinda" w:hAnsi="Vrinda"/>
          <w:bCs/>
        </w:rPr>
        <w:t xml:space="preserve">| </w:t>
      </w:r>
      <w:r>
        <w:rPr>
          <w:rFonts w:ascii="Vrinda" w:hAnsi="Vrinda" w:cs="Vrinda"/>
          <w:bCs/>
        </w:rPr>
        <w:t>আমি মনে করি যে সেই যুবতী মহিলা এখানে থাকতে পারতেন তার প্রতি যীশুর যে প্রেম আছে সেই বিষয়ে শোনার জন্য</w:t>
      </w:r>
      <w:r>
        <w:rPr>
          <w:rFonts w:cs="Vrinda" w:ascii="Vrinda" w:hAnsi="Vrinda"/>
          <w:bCs/>
        </w:rPr>
        <w:t xml:space="preserve">! </w:t>
      </w:r>
      <w:r>
        <w:rPr>
          <w:rFonts w:ascii="Vrinda" w:hAnsi="Vrinda" w:cs="Vrinda"/>
          <w:bCs/>
        </w:rPr>
        <w:t>যীশুর রক্তে শুচি হওয়া ব্যতিরেকে</w:t>
      </w:r>
      <w:r>
        <w:rPr>
          <w:rFonts w:cs="Vrinda" w:ascii="Vrinda" w:hAnsi="Vrinda"/>
          <w:bCs/>
        </w:rPr>
        <w:t xml:space="preserve">, </w:t>
      </w:r>
      <w:r>
        <w:rPr>
          <w:rFonts w:ascii="Vrinda" w:hAnsi="Vrinda" w:cs="Vrinda"/>
          <w:bCs/>
        </w:rPr>
        <w:t>একজন মহিলার নীতিবোধ তার অবশিষ্ট জীবন ধরে সর্বদা তাকে যন্ত্রণা দেবে</w:t>
      </w:r>
      <w:r>
        <w:rPr>
          <w:rFonts w:cs="Vrinda" w:ascii="Vrinda" w:hAnsi="Vrinda"/>
          <w:bCs/>
        </w:rPr>
        <w:t xml:space="preserve">| </w:t>
      </w:r>
      <w:r>
        <w:rPr>
          <w:rFonts w:ascii="Vrinda" w:hAnsi="Vrinda" w:cs="Vrinda"/>
          <w:bCs/>
        </w:rPr>
        <w:t>এবং অনন্তকাল ধরে তিনি এর দ্বারা তাড়িত হতে থাকবেন</w:t>
      </w:r>
      <w:r>
        <w:rPr>
          <w:rFonts w:cs="Vrinda" w:ascii="Vrinda" w:hAnsi="Vrinda"/>
          <w:bCs/>
        </w:rPr>
        <w:t>| “</w:t>
      </w:r>
      <w:r>
        <w:rPr>
          <w:rFonts w:ascii="Vrinda" w:hAnsi="Vrinda" w:cs="Vrinda"/>
          <w:bCs/>
        </w:rPr>
        <w:t>আমি আমার শিশুসন্তানকে হত্যা করেছি</w:t>
      </w:r>
      <w:r>
        <w:rPr>
          <w:rFonts w:cs="Vrinda" w:ascii="Vrinda" w:hAnsi="Vrinda"/>
          <w:bCs/>
        </w:rPr>
        <w:t xml:space="preserve">! </w:t>
      </w:r>
      <w:r>
        <w:rPr>
          <w:rFonts w:ascii="Vrinda" w:hAnsi="Vrinda" w:cs="Vrinda"/>
          <w:bCs/>
        </w:rPr>
        <w:t>আমি আমার শিশুসন্তানকে হত্যা করেছি</w:t>
      </w:r>
      <w:r>
        <w:rPr>
          <w:rFonts w:cs="Vrinda" w:ascii="Vrinda" w:hAnsi="Vrinda"/>
          <w:bCs/>
        </w:rPr>
        <w:t xml:space="preserve">! </w:t>
      </w:r>
      <w:r>
        <w:rPr>
          <w:rFonts w:ascii="Vrinda" w:hAnsi="Vrinda" w:cs="Vrinda"/>
          <w:bCs/>
        </w:rPr>
        <w:t>হে ঈশ্বর</w:t>
      </w:r>
      <w:r>
        <w:rPr>
          <w:rFonts w:cs="Vrinda" w:ascii="Vrinda" w:hAnsi="Vrinda"/>
          <w:bCs/>
        </w:rPr>
        <w:t xml:space="preserve">, </w:t>
      </w:r>
      <w:r>
        <w:rPr>
          <w:rFonts w:ascii="Vrinda" w:hAnsi="Vrinda" w:cs="Vrinda"/>
          <w:bCs/>
        </w:rPr>
        <w:t>আমি আমার শিশুসন্তানকে হত্যা করেছি</w:t>
      </w:r>
      <w:r>
        <w:rPr>
          <w:rFonts w:cs="Vrinda" w:ascii="Vrinda" w:hAnsi="Vrinda"/>
          <w:bCs/>
        </w:rPr>
        <w:t xml:space="preserve">!” </w:t>
      </w:r>
      <w:r>
        <w:rPr>
          <w:rFonts w:ascii="Vrinda" w:hAnsi="Vrinda" w:cs="Vrinda"/>
          <w:bCs/>
        </w:rPr>
        <w:t>সেই চিন্তা একজন মহিলাকে এইভাবেই সদাসর্বদা এবং অনন্তকাল ধরে তাড়া করে বেড়াবে</w:t>
      </w:r>
      <w:r>
        <w:rPr>
          <w:rFonts w:cs="Vrinda" w:ascii="Vrinda" w:hAnsi="Vrinda"/>
          <w:bCs/>
        </w:rPr>
        <w:t xml:space="preserve">| </w:t>
      </w:r>
      <w:r>
        <w:rPr>
          <w:rFonts w:ascii="Vrinda" w:hAnsi="Vrinda" w:cs="Vrinda"/>
          <w:bCs/>
        </w:rPr>
        <w:t>জাগতিক জীবনধারায় অভ্যস্ত</w:t>
      </w:r>
      <w:r>
        <w:rPr>
          <w:rFonts w:cs="Vrinda" w:ascii="Vrinda" w:hAnsi="Vrinda"/>
          <w:bCs/>
        </w:rPr>
        <w:t xml:space="preserve">, </w:t>
      </w:r>
      <w:r>
        <w:rPr>
          <w:rFonts w:ascii="Vrinda" w:hAnsi="Vrinda" w:cs="Vrinda"/>
          <w:bCs/>
        </w:rPr>
        <w:t>আপনার মহাবিদ্যালয়ের অধ্যাপক আপনাকে এইসব কথা বলবেন না</w:t>
      </w:r>
      <w:r>
        <w:rPr>
          <w:rFonts w:cs="Vrinda" w:ascii="Vrinda" w:hAnsi="Vrinda"/>
          <w:bCs/>
        </w:rPr>
        <w:t xml:space="preserve">! </w:t>
      </w:r>
      <w:r>
        <w:rPr>
          <w:rFonts w:ascii="Vrinda" w:hAnsi="Vrinda" w:cs="Vrinda"/>
          <w:bCs/>
        </w:rPr>
        <w:t>একজন জাগতিক বোকা মানসিক রোগের চিকিৎসক আপনাকে এটা বলবে না</w:t>
      </w:r>
      <w:r>
        <w:rPr>
          <w:rFonts w:cs="Vrinda" w:ascii="Vrinda" w:hAnsi="Vrinda"/>
          <w:bCs/>
        </w:rPr>
        <w:t xml:space="preserve">| </w:t>
      </w:r>
      <w:r>
        <w:rPr>
          <w:rFonts w:ascii="Vrinda" w:hAnsi="Vrinda" w:cs="Vrinda"/>
          <w:bCs/>
        </w:rPr>
        <w:t>কিন্তু আপনার হৃদয় এবং আপনার নিজস্ব নীতিবোধ আপনাকে সেটা চিরকাল ধরে বলবে যদি আপনার গর্ভপাত হয়ে থাকে</w:t>
      </w:r>
      <w:r>
        <w:rPr>
          <w:rFonts w:cs="Vrinda" w:ascii="Vrinda" w:hAnsi="Vrinda"/>
          <w:bCs/>
        </w:rPr>
        <w:t>! “</w:t>
      </w:r>
      <w:r>
        <w:rPr>
          <w:rFonts w:ascii="Vrinda" w:hAnsi="Vrinda" w:cs="Vrinda"/>
          <w:bCs/>
        </w:rPr>
        <w:t>হে</w:t>
      </w:r>
      <w:r>
        <w:rPr>
          <w:rFonts w:cs="Vrinda" w:ascii="Vrinda" w:hAnsi="Vrinda"/>
          <w:bCs/>
        </w:rPr>
        <w:t xml:space="preserve">, </w:t>
      </w:r>
      <w:r>
        <w:rPr>
          <w:rFonts w:ascii="Vrinda" w:hAnsi="Vrinda" w:cs="Vrinda"/>
          <w:bCs/>
        </w:rPr>
        <w:t>ঈশ্বর</w:t>
      </w:r>
      <w:r>
        <w:rPr>
          <w:rFonts w:cs="Vrinda" w:ascii="Vrinda" w:hAnsi="Vrinda"/>
          <w:bCs/>
        </w:rPr>
        <w:t xml:space="preserve">! </w:t>
      </w:r>
      <w:r>
        <w:rPr>
          <w:rFonts w:ascii="Vrinda" w:hAnsi="Vrinda" w:cs="Vrinda"/>
          <w:bCs/>
        </w:rPr>
        <w:t>আমি আমার শিশুসন্তানকে হত্যা করেছি</w:t>
      </w:r>
      <w:r>
        <w:rPr>
          <w:rFonts w:cs="Vrinda" w:ascii="Vrinda" w:hAnsi="Vrinda"/>
          <w:bCs/>
        </w:rPr>
        <w:t xml:space="preserve">!” </w:t>
      </w:r>
      <w:r>
        <w:rPr>
          <w:rFonts w:ascii="Vrinda" w:hAnsi="Vrinda" w:cs="Vrinda"/>
          <w:bCs/>
        </w:rPr>
        <w:t>সেই জাগতিক ঈশ্বর</w:t>
      </w:r>
      <w:r>
        <w:rPr>
          <w:rFonts w:cs="Vrinda" w:ascii="Vrinda" w:hAnsi="Vrinda"/>
          <w:bCs/>
        </w:rPr>
        <w:t>-</w:t>
      </w:r>
      <w:r>
        <w:rPr>
          <w:rFonts w:ascii="Vrinda" w:hAnsi="Vrinda" w:cs="Vrinda"/>
          <w:bCs/>
        </w:rPr>
        <w:t>অস্বীকারকারীগণ আলোচনা করেন একজন মহিলার “নির্বাচনের অধিকার”এর বিষয়ে</w:t>
      </w:r>
      <w:r>
        <w:rPr>
          <w:rFonts w:cs="Vrinda" w:ascii="Vrinda" w:hAnsi="Vrinda"/>
          <w:bCs/>
        </w:rPr>
        <w:t xml:space="preserve">| </w:t>
      </w:r>
      <w:r>
        <w:rPr>
          <w:rFonts w:ascii="Vrinda" w:hAnsi="Vrinda" w:cs="Vrinda"/>
          <w:bCs/>
          <w:u w:val="single"/>
        </w:rPr>
        <w:t>কিন্তু তারা একজন বালিকাকে কখনও বলেন না অন্তহীন সেই দুঃস্বপ্ন বা বিভীষিকার বিষয়ে যা সে তার জীবনের বাকি সময়গুলির জন্য দেখতে থাকবে</w:t>
      </w:r>
      <w:r>
        <w:rPr>
          <w:rFonts w:cs="Vrinda" w:ascii="Vrinda" w:hAnsi="Vrinda"/>
          <w:bCs/>
        </w:rPr>
        <w:t xml:space="preserve">! </w:t>
      </w:r>
      <w:r>
        <w:rPr>
          <w:rFonts w:ascii="Vrinda" w:hAnsi="Vrinda" w:cs="Vrinda"/>
          <w:bCs/>
        </w:rPr>
        <w:t>কেন</w:t>
      </w:r>
      <w:r>
        <w:rPr>
          <w:rFonts w:cs="Vrinda" w:ascii="Vrinda" w:hAnsi="Vrinda"/>
          <w:bCs/>
        </w:rPr>
        <w:t xml:space="preserve">? </w:t>
      </w:r>
      <w:r>
        <w:rPr>
          <w:rFonts w:ascii="Vrinda" w:hAnsi="Vrinda" w:cs="Vrinda"/>
          <w:bCs/>
        </w:rPr>
        <w:t>কারণ মানুষের জীবন হল পবিত্র</w:t>
      </w:r>
      <w:r>
        <w:rPr>
          <w:rFonts w:cs="Vrinda" w:ascii="Vrinda" w:hAnsi="Vrinda"/>
          <w:bCs/>
        </w:rPr>
        <w:t xml:space="preserve">, </w:t>
      </w:r>
      <w:r>
        <w:rPr>
          <w:rFonts w:ascii="Vrinda" w:hAnsi="Vrinda" w:cs="Vrinda"/>
          <w:bCs/>
        </w:rPr>
        <w:t>সেই কারণে</w:t>
      </w:r>
      <w:r>
        <w:rPr>
          <w:rFonts w:cs="Vrinda" w:ascii="Vrinda" w:hAnsi="Vrinda"/>
          <w:bCs/>
        </w:rPr>
        <w:t xml:space="preserve">! </w:t>
      </w:r>
      <w:r>
        <w:rPr>
          <w:rFonts w:ascii="Vrinda" w:hAnsi="Vrinda" w:cs="Vrinda"/>
          <w:bCs/>
        </w:rPr>
        <w:t>মানুষ ঈশ্বরের প্রতিমূর্ত্তিতে সৃষ্ট</w:t>
      </w:r>
      <w:r>
        <w:rPr>
          <w:rFonts w:cs="Vrinda" w:ascii="Vrinda" w:hAnsi="Vrinda"/>
          <w:bCs/>
        </w:rPr>
        <w:t xml:space="preserve">, </w:t>
      </w:r>
      <w:r>
        <w:rPr>
          <w:rFonts w:ascii="Vrinda" w:hAnsi="Vrinda" w:cs="Vrinda"/>
          <w:bCs/>
        </w:rPr>
        <w:t>সেই কারণে</w:t>
      </w:r>
      <w:r>
        <w:rPr>
          <w:rFonts w:cs="Vrinda" w:ascii="Vrinda" w:hAnsi="Vrinda"/>
          <w:bCs/>
        </w:rPr>
        <w:t>!</w:t>
      </w:r>
    </w:p>
    <w:p>
      <w:pPr>
        <w:pStyle w:val="Normal"/>
        <w:ind w:firstLine="720"/>
        <w:rPr>
          <w:rFonts w:ascii="Vrinda" w:hAnsi="Vrinda" w:cs="Vrinda"/>
          <w:bCs/>
        </w:rPr>
      </w:pPr>
      <w:r>
        <w:rPr>
          <w:rFonts w:ascii="Vrinda" w:hAnsi="Vrinda" w:cs="Vrinda"/>
          <w:bCs/>
        </w:rPr>
        <w:t>অন্য কোন একদিন আমি জেনেছিলাম যে সেই সুন্দর গান</w:t>
      </w:r>
      <w:r>
        <w:rPr>
          <w:rFonts w:cs="Vrinda" w:ascii="Vrinda" w:hAnsi="Vrinda"/>
          <w:bCs/>
        </w:rPr>
        <w:t>, “</w:t>
      </w:r>
      <w:r>
        <w:rPr>
          <w:rFonts w:ascii="Vrinda" w:hAnsi="Vrinda" w:cs="Vrinda"/>
          <w:bCs/>
        </w:rPr>
        <w:t>ঈশ্বরের প্রেম”এর দ্বিতীয় স্তবকটি</w:t>
      </w:r>
      <w:r>
        <w:rPr>
          <w:rFonts w:cs="Vrinda" w:ascii="Vrinda" w:hAnsi="Vrinda"/>
          <w:bCs/>
        </w:rPr>
        <w:t xml:space="preserve">, </w:t>
      </w:r>
      <w:r>
        <w:rPr>
          <w:rFonts w:ascii="Vrinda" w:hAnsi="Vrinda" w:cs="Vrinda"/>
          <w:bCs/>
        </w:rPr>
        <w:t>ছিল পাগলা গারদের একজন হতভাগ্য পাগলের লেখা</w:t>
      </w:r>
      <w:r>
        <w:rPr>
          <w:rFonts w:cs="Vrinda" w:ascii="Vrinda" w:hAnsi="Vrinda"/>
          <w:bCs/>
        </w:rPr>
        <w:t xml:space="preserve">| </w:t>
      </w:r>
      <w:r>
        <w:rPr>
          <w:rFonts w:ascii="Vrinda" w:hAnsi="Vrinda" w:cs="Vrinda"/>
          <w:bCs/>
        </w:rPr>
        <w:t>সেই সহবাসিন্দা মারা যাওয়ার পরে</w:t>
      </w:r>
      <w:r>
        <w:rPr>
          <w:rFonts w:cs="Vrinda" w:ascii="Vrinda" w:hAnsi="Vrinda"/>
          <w:bCs/>
        </w:rPr>
        <w:t xml:space="preserve">, </w:t>
      </w:r>
      <w:r>
        <w:rPr>
          <w:rFonts w:ascii="Vrinda" w:hAnsi="Vrinda" w:cs="Vrinda"/>
          <w:bCs/>
        </w:rPr>
        <w:t>অন্যেরা সেই লোকটির ছোট বাসকক্ষের দেওয়ালে এই বাক্যগুলি লেখা আছে সেটা দেখতে পান</w:t>
      </w:r>
      <w:r>
        <w:rPr>
          <w:rFonts w:cs="Vrinda" w:ascii="Vrinda" w:hAnsi="Vrinda"/>
          <w:bCs/>
        </w:rPr>
        <w:t>,</w:t>
      </w:r>
    </w:p>
    <w:p>
      <w:pPr>
        <w:pStyle w:val="Normal"/>
        <w:rPr>
          <w:rFonts w:ascii="Vrinda" w:hAnsi="Vrinda" w:cs="Vrinda"/>
          <w:bCs/>
          <w:sz w:val="16"/>
          <w:szCs w:val="16"/>
        </w:rPr>
      </w:pPr>
      <w:r>
        <w:rPr>
          <w:rFonts w:cs="Vrinda" w:ascii="Vrinda" w:hAnsi="Vrinda"/>
          <w:bCs/>
          <w:sz w:val="16"/>
          <w:szCs w:val="16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শুভ্র সময় চলিয়া যাই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জাগতিক সিংহাসন ও রাজত্ব পতিত হইব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710" w:hanging="270"/>
        <w:rPr/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যখন মনুষ্যেরা যাহারা এখানে অস্বীকার করে প্রার্থনা করিত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শৈলসক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াহাড়সকল ও পর্বতমালা আহ্বান করিব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ঈশ্বরের প্রেম এত নিশ্চি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নিশ্চল দীর্ঘস্থায়ী হই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মস্ত সীমাহীন এবং শক্তিশালী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আদমের বংশের প্রতি অনুগ্রহ – সাধু এবং স্বর্গদূতের গা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ওহ ঈশ্বরের প্রে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ত গভীর এবং শুদ্ধ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কত সীমাহীন এবং শক্তিশালী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ইহা চিরকাল স্থায়ী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াধু এবং স্বর্গদূতের গা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rPr/>
      </w:pPr>
      <w:r>
        <w:rPr/>
        <w:t xml:space="preserve">(“The Love of God” by Frederick M. Lehman, 1868-1953; </w:t>
      </w:r>
    </w:p>
    <w:p>
      <w:pPr>
        <w:pStyle w:val="IndentedQuote"/>
        <w:rPr/>
      </w:pPr>
      <w:r>
        <w:rPr/>
        <w:t xml:space="preserve">        </w:t>
      </w:r>
      <w:r>
        <w:rPr/>
        <w:t xml:space="preserve">second stanza anonymous). 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খ্রীষ্ট যীশুর মধ্যে ঈশ্বরের দান চিরকাল মানুষের জীবনকে ভক্তি করেছে এবং পবিত্র বলে গণ্য কর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মনকী সেই হতভাগ্য দূর্দশাগ্রস্ত ব্যক্তির জীবনকেও যিনি উন্মাদগ্রস্ত ও কান্ডজ্ঞানহীন অবস্থায় পাগলা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গারদের ছোট্ট ঘরের মধ্যে মারা গিয়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ানুষ হিসাবে তিনি ছিলেন ঈশ্বরের দৃষ্টিতে মহামূল্যব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 তাকে ভালবেসেছিলেন এবং যীশুকে পাঠিয়েছিলেন তার জন্য মৃত্যুবরণ করতে এবং তার আত্মাকে উদ্ধার করতে</w:t>
      </w:r>
      <w:r>
        <w:rPr>
          <w:rFonts w:cs="Vrinda" w:ascii="Vrinda" w:hAnsi="Vrinda"/>
        </w:rPr>
        <w:t>! “</w:t>
      </w:r>
      <w:r>
        <w:rPr>
          <w:rFonts w:ascii="Vrinda" w:hAnsi="Vrinda" w:cs="Vrinda"/>
        </w:rPr>
        <w:t xml:space="preserve">ঈশ্বরের বর্ণনাতীত দানের নিমিত্ত তাঁহার ধন্যবাদ হউক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২য় করিন্থীয় ৯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৫</w:t>
      </w:r>
      <w:r>
        <w:rPr>
          <w:rFonts w:cs="Vrinda" w:ascii="Vrinda" w:hAnsi="Vrinda"/>
        </w:rPr>
        <w:t>)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080" w:hanging="1080"/>
        <w:rPr>
          <w:rFonts w:ascii="Vrinda" w:hAnsi="Vrinda" w:cs="Vrinda"/>
          <w:b/>
          <w:b/>
        </w:rPr>
      </w:pPr>
      <w:r>
        <w:rPr>
          <w:rFonts w:ascii="Vrinda" w:hAnsi="Vrinda" w:cs="Vrinda"/>
          <w:b/>
          <w:b/>
        </w:rPr>
        <w:t>৩</w:t>
      </w:r>
      <w:r>
        <w:rPr>
          <w:rFonts w:cs="Vrinda" w:ascii="Vrinda" w:hAnsi="Vrinda"/>
          <w:b/>
        </w:rPr>
        <w:t xml:space="preserve">| </w:t>
      </w:r>
      <w:r>
        <w:rPr>
          <w:rFonts w:ascii="Vrinda" w:hAnsi="Vrinda" w:cs="Vrinda"/>
          <w:b/>
          <w:b/>
        </w:rPr>
        <w:t>তৃতীয়</w:t>
      </w:r>
      <w:r>
        <w:rPr>
          <w:rFonts w:cs="Vrinda" w:ascii="Vrinda" w:hAnsi="Vrinda"/>
          <w:b/>
        </w:rPr>
        <w:t xml:space="preserve">, </w:t>
      </w:r>
      <w:r>
        <w:rPr>
          <w:rFonts w:ascii="Vrinda" w:hAnsi="Vrinda" w:cs="Vrinda"/>
          <w:b/>
          <w:b/>
        </w:rPr>
        <w:t xml:space="preserve">ঈশ্বরের দান খ্রীষ্ট আমাদের পাপের ক্ষমা এবং আমাদের আত্মার পরিত্রাণ সম্ভব করেছে </w:t>
      </w:r>
      <w:r>
        <w:rPr>
          <w:rFonts w:cs="Vrinda" w:ascii="Vrinda" w:hAnsi="Vrinda"/>
          <w:b/>
        </w:rPr>
        <w:t>|</w:t>
      </w:r>
    </w:p>
    <w:p>
      <w:pPr>
        <w:pStyle w:val="Normal"/>
        <w:rPr>
          <w:rFonts w:ascii="Vrinda" w:hAnsi="Vrinda" w:cs="Vrinda"/>
          <w:b/>
          <w:b/>
        </w:rPr>
      </w:pPr>
      <w:r>
        <w:rPr>
          <w:rFonts w:cs="Vrinda" w:ascii="Vrinda" w:hAnsi="Vrinda"/>
          <w:b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বার শুনুন শাস্ত্রাংশের সেই মহান অধ্যায়টি যা এই প্রচারের আগে মিঃ প্রধ্যূম্মে পাঠ কর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যখন আমরা শক্তিহীন ছিলা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খন খ্রীষ্ট উপযুক্ত সময়ে ভক্তিহীনদের নিমিত্ত মরি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বস্তুতঃ ধার্মিকের নিমিত্ত প্রায় কেহই প্রাণ দিবে না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সজ্জনের নিমিত্ত হয়তো কেহ সাহস করিয়া প্রাণ দিলেও দিতে পার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কিন্তু ঈশ্বর আমাদের প্রতি তাঁহার প্রেম প্রদর্শন করিতে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ারণ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রা যখন পাপী ছিলা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খনও খ্রীষ্ট আমাদের নিমিত্ত প্রাণ দি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সুতরাং সম্প্রত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ঁহার রক্তে যখন ধার্ম্মিক গণিত হইয়াছ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খন আমরা কত অধিক নিশ্চয়ই তাঁহার দ্বারা ঈশ্বরের ক্রোধ হইতে পরিত্রাণ পাইব”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রোমীয় ৫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৬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৯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খন যীশু ক্রুশের উপরে মৃত্যুবরণ করেছিলেন তখন তিনি আমাদের পাপের সমস্ত দেনা শোধ করে দিয়েছিলেন</w:t>
      </w:r>
      <w:r>
        <w:rPr>
          <w:rFonts w:cs="Vrinda" w:ascii="Vrinda" w:hAnsi="Vrinda"/>
        </w:rPr>
        <w:t>| “</w:t>
      </w:r>
      <w:r>
        <w:rPr>
          <w:rFonts w:ascii="Vrinda" w:hAnsi="Vrinda" w:cs="Vrinda"/>
        </w:rPr>
        <w:t>যখন আমরা শক্তিহীন 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খন খ্রীষ্ট উপযুক্ত সময়ে ভক্তিহীনদের নিমিত্ত মরিলেন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রোমীয় ৫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৬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আমরা সকলে ঈশ্বরকে সন্তুষ্ট করতে এবং আমাদের আত্মাকে রক্ষা করার পক্ষে যথেষ্ট শক্তিশালী ছিলাম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সকলেই ঈশ্বরবিহীনভাবে 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“খ্রীষ্ট মৃত্যুবরণ করেছিলেন ঈশ্বরবিহীনদের জন্য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  <w:u w:val="single"/>
        </w:rPr>
        <w:t>সেটাই</w:t>
      </w:r>
      <w:r>
        <w:rPr>
          <w:rFonts w:ascii="Vrinda" w:hAnsi="Vrinda" w:cs="Vrinda"/>
        </w:rPr>
        <w:t xml:space="preserve"> হল ঈশ্বরের বর্ণনাতীত দান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রা সবাই পাপী 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“আমরা যখন পাপী 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খনও খ্রীষ্ট আমাদের নিমিত্ত প্রাণ দিলেন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রোমীয় ৫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৮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  <w:u w:val="single"/>
        </w:rPr>
        <w:t>সেটাই</w:t>
      </w:r>
      <w:r>
        <w:rPr>
          <w:rFonts w:ascii="Vrinda" w:hAnsi="Vrinda" w:cs="Vrinda"/>
        </w:rPr>
        <w:t xml:space="preserve"> হল ঈশ্বরের বর্ণনাতীত দান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cs="Vrinda" w:ascii="Vrinda" w:hAnsi="Vrinda"/>
        </w:rPr>
        <w:t>“</w:t>
      </w:r>
      <w:r>
        <w:rPr>
          <w:rFonts w:ascii="Vrinda" w:hAnsi="Vrinda" w:cs="Vrinda"/>
        </w:rPr>
        <w:t>সম্প্রত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ঁহার রক্তে যখন ধার্ম্মিক গণিত হইয়া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খন আরও কত অধিক নিশ্চয়ই তাঁহার দ্বারা ঈশ্বরের ক্রোধ হইতে পরিত্রাণ পাইব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রোমীয় ৫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৯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 xml:space="preserve">আমাদের পরিবর্তে তাঁর মৃত্যু – </w:t>
      </w:r>
      <w:r>
        <w:rPr>
          <w:rFonts w:ascii="Vrinda" w:hAnsi="Vrinda" w:cs="Vrinda"/>
          <w:u w:val="single"/>
        </w:rPr>
        <w:t>সেটাই</w:t>
      </w:r>
      <w:r>
        <w:rPr>
          <w:rFonts w:ascii="Vrinda" w:hAnsi="Vrinda" w:cs="Vrinda"/>
        </w:rPr>
        <w:t xml:space="preserve"> হচ্ছে ঈশ্বরের বর্ণনাতীত দা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াদের সমস্ত পাপের প্রতিপাদ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বং তাঁর রক্তের দ্বারা শোধন – </w:t>
      </w:r>
      <w:r>
        <w:rPr>
          <w:rFonts w:ascii="Vrinda" w:hAnsi="Vrinda" w:cs="Vrinda"/>
          <w:u w:val="single"/>
        </w:rPr>
        <w:t>সেটাই</w:t>
      </w:r>
      <w:r>
        <w:rPr>
          <w:rFonts w:ascii="Vrinda" w:hAnsi="Vrinda" w:cs="Vrinda"/>
        </w:rPr>
        <w:t xml:space="preserve"> হল ঈশ্বরের অনির্বচণীয় দান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র ঈশ্বর আমাদের যা করতে বলেন তা হল আমাদের পাপের দিক থেকে মুখ ফিরিয়ে নিতে হবে এবং তাঁর পুত্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প্রভু যীশুতে বিশ্বাস কর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ে মুহুর্তে আপনি যীশুতে বিশ্বাস করা শুরু করবেন আপনি সেই মুহুর্তে পরিত্রাত হব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  <w:u w:val="single"/>
        </w:rPr>
        <w:t>সেটাই</w:t>
      </w:r>
      <w:r>
        <w:rPr>
          <w:rFonts w:ascii="Vrinda" w:hAnsi="Vrinda" w:cs="Vrinda"/>
        </w:rPr>
        <w:t xml:space="preserve"> হচ্ছে প্রত্যেকের জন্য ঈশ্বরের বর্ণনাতীত দান যারা যীশুতে বিশ্বাস করেন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108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মুক্ত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মুক্ত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আমার সমস্ত পাপের ক্ষমা হইয়া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সব অপরাধ চলিয়া গিয়াছে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08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মুক্ত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মুক্ত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আমি ক্রুশারোপিত একজনের রক্তের দ্বারা মুক্ত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080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(“Saved by the Blood” by S. J. Henderson, 19th century).</w:t>
      </w:r>
    </w:p>
    <w:p>
      <w:pPr>
        <w:pStyle w:val="Normal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108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ীশু তাঁর বহুমূল্য রক্ত প্রদান করিয়াছেন প্রচুর আশীর্বাদ প্রদান করিতে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080" w:hanging="0"/>
        <w:rPr/>
      </w:pPr>
      <w:r>
        <w:rPr>
          <w:rFonts w:ascii="Vrinda" w:hAnsi="Vrinda" w:cs="Vrinda"/>
          <w:sz w:val="20"/>
          <w:sz w:val="20"/>
          <w:szCs w:val="20"/>
        </w:rPr>
        <w:t>টকটকে লাল প্লাবনে এখন ডুব দাও যাহা তোমাকে ধৌত করিবে তুষার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তুল্য শুভ্র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08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শুধু তাঁহাকে বিশ্বাস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শুধু তাঁহাতে বিশ্বাস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খন শুধু তাঁহাতে বিশ্বাস কর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08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িনি তোমাকে রক্ষা করিব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িনি তোমাকে রক্ষা করিব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খন তিনি তোমাকে রক্ষা করিব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rPr/>
      </w:pPr>
      <w:r>
        <w:rPr/>
        <w:t>(“Only Trust Him” by John H. Stockton, 1813-1877).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যীশুর প্রতি “বিশ্বাস” স্থাপন কর কথাটির অর্থ কী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এর অর্থ হল আপনি নিজেকে তাঁর হাতে সমর্পণ কর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মন করে আপনি একজন ভাল চিকিৎসকের উপর নির্ভর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আমি সাত বছর বয়সের বালক 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ডাঃ প্রাট আমার মাকে বলেছিলেন যে আমার টনসিলগুলি কেটে ফেল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খুব আতঙ্কিত হয়েছিলাম যখন আমার মা আমাকে বলেন যে আমাকে “ঘুম পাড়িয়ে দেওয়া হবে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আমি এই ব্যাপারে ভীত হয়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ভয় পাচ্ছিলাম আমাকে “ঘুম পাড়ান হবে” বল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র্বোপর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মাত্র সাত বছর বয়সের এক বালক 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তক্ষণে আমরা হাসপাতালে পৌঁছিয়ে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তক্ষণে আমার হৃদপিন্ড দ্রুতলয়ে স্পন্দিত হচ্ছিল এবং আমি ভয়ে কাঁপ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জানতাম না যে যখন তারা আমাকে “ঘুম পাড়িয়ে দেবে” তখন আমার কি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ম্পূর্ণ সাদা পোষাক পরিহি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 বিশা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ভীতদর্শন নার্স এস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মাকে প্রস্তুত করে দিয়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এতটাই ভয় পেয়ে গিয়েছিলাম যে আমি প্রায় লাফ দিয়ে উঠে দৌড় দিয়ে পালিয়ে যাচ্ছিলাম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িন্তু তখন ডাঃ প্রাট ভিতরে চলে এস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তাকে আমার ছোটবেলা থেকেই জা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যখন জন্মেছিলাম তিনি প্রসবে সাহায্য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তখন থেকেই তিনি আমাদের পারিবারিক চিকিৎসক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খুব সুন্দর প্রকৃতির এক বৃদ্ধ মানুষ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তাকে ভালবাসত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র আমি তাকে </w:t>
      </w:r>
      <w:r>
        <w:rPr>
          <w:rFonts w:ascii="Vrinda" w:hAnsi="Vrinda" w:cs="Vrinda"/>
          <w:u w:val="single"/>
        </w:rPr>
        <w:t>বিশ্বাস</w:t>
      </w:r>
      <w:r>
        <w:rPr>
          <w:rFonts w:ascii="Vrinda" w:hAnsi="Vrinda" w:cs="Vrinda"/>
        </w:rPr>
        <w:t xml:space="preserve"> কর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রবার্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োন চিন্তা করো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কাজটা কয়েক মিনিটের মধ্যেই শেষ হয়ে যাবে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 xml:space="preserve">আমার হৃদপিন্ড লাফালাফি বন্ধ করল কারণ আমি ডাঃ প্রাটকে </w:t>
      </w:r>
      <w:r>
        <w:rPr>
          <w:rFonts w:ascii="Vrinda" w:hAnsi="Vrinda" w:cs="Vrinda"/>
          <w:u w:val="single"/>
        </w:rPr>
        <w:t>বিশ্বাস</w:t>
      </w:r>
      <w:r>
        <w:rPr>
          <w:rFonts w:ascii="Vrinda" w:hAnsi="Vrinda" w:cs="Vrinda"/>
        </w:rPr>
        <w:t xml:space="preserve"> কর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 মুহুর্তের মধ্যেই আমাকে “ঘুম পাড়িয়ে” দেওয়া হ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রের কোন এক মুহুর্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ডাঃ প্রাটের সহাস্য মুখ দেখার জন্য আমি জেগে উঠ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াঃ প্রাট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রবার্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ব কাজ হয়ে গিয়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টু পরেই তুমি বাড়ি চলে যেতে পার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আমি সেই ভালমানুষ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বৃদ্ধ চিকিৎসককে </w:t>
      </w:r>
      <w:r>
        <w:rPr>
          <w:rFonts w:ascii="Vrinda" w:hAnsi="Vrinda" w:cs="Vrinda"/>
          <w:u w:val="single"/>
        </w:rPr>
        <w:t>বিশ্বাস</w:t>
      </w:r>
      <w:r>
        <w:rPr>
          <w:rFonts w:ascii="Vrinda" w:hAnsi="Vrinda" w:cs="Vrinda"/>
        </w:rPr>
        <w:t xml:space="preserve"> কর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চাই যে আপনি যীশুর সঙ্গে এইরকমটাই করু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18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শুধু তাঁহাকে বিশ্বাস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শুধু তাঁহাতে বিশ্বাস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খন শুধু তাঁহাতে বিশ্বাস কর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260" w:hanging="0"/>
        <w:rPr/>
      </w:pPr>
      <w:r>
        <w:rPr>
          <w:rFonts w:ascii="Vrinda" w:hAnsi="Vrinda" w:cs="Vrinda"/>
          <w:sz w:val="20"/>
          <w:sz w:val="20"/>
          <w:szCs w:val="20"/>
        </w:rPr>
        <w:t>তিনি তোমাকে রক্ষা করিব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িনি তোমাকে রক্ষা করিব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খন তিনি তোমাকে রক্ষা করিব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ডঃ চ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নুগ্রহ করে আমাদের প্রার্থনায় পরিচালিত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ে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  <w:t>(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সংবাদের সমাপ্তি</w:t>
      </w:r>
      <w:r>
        <w:rPr>
          <w:rFonts w:cs="Vrinda" w:ascii="Vrinda" w:hAnsi="Vrinda"/>
          <w:b/>
          <w:bCs/>
          <w:sz w:val="24"/>
          <w:szCs w:val="24"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</w:rPr>
        <w:t xml:space="preserve">ডঃ হাইমার্সের সংবাদ আপনি প্রতি সপ্তাহে ইন্টারনেটে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www.realconversion.com</w:t>
        </w:r>
      </w:hyperlink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এবং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www.rlhsermons.com</w:t>
        </w:r>
      </w:hyperlink>
      <w:r>
        <w:rPr>
          <w:rFonts w:cs="Vrinda" w:ascii="Vrinda" w:hAnsi="Vrinda"/>
        </w:rPr>
        <w:t xml:space="preserve"> “</w:t>
      </w:r>
      <w:r>
        <w:rPr>
          <w:rFonts w:ascii="Vrinda" w:hAnsi="Vrinda" w:cs="Vrinda"/>
        </w:rPr>
        <w:t>সংবাদের প্রতিলিপিতে” ক্লিক করে তা পড়তে পারেন</w:t>
      </w:r>
      <w:r>
        <w:rPr>
          <w:rFonts w:cs="Vrinda" w:ascii="Vrinda" w:hAnsi="Vrinda"/>
        </w:rPr>
        <w:t>|</w:t>
      </w:r>
    </w:p>
    <w:p>
      <w:pPr>
        <w:pStyle w:val="Normal"/>
        <w:jc w:val="center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jc w:val="center"/>
        <w:rPr/>
      </w:pPr>
      <w:r>
        <w:rPr>
          <w:rFonts w:ascii="Vrinda" w:hAnsi="Vrinda" w:cs="Vrinda"/>
        </w:rPr>
        <w:t xml:space="preserve">ইংরাজী ভাষাতে আপনি ডঃ হাইমার্সকে </w:t>
      </w:r>
      <w:r>
        <w:rPr>
          <w:rFonts w:cs="Times New Roman" w:ascii="Times New Roman" w:hAnsi="Times New Roman"/>
        </w:rPr>
        <w:t>rlhymersjr@sbcglobal.net  -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ইমেল করে পড়তে অথবা তাকে আপনি এই ঠিকানায় </w:t>
      </w:r>
      <w:r>
        <w:rPr>
          <w:rFonts w:cs="Times New Roman" w:ascii="Times New Roman" w:hAnsi="Times New Roman"/>
        </w:rPr>
        <w:t>P.O.Box 15308, Los Angeles, CA 90015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 xml:space="preserve">পত্র লিখতে বা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৮১৮</w:t>
      </w:r>
      <w:r>
        <w:rPr>
          <w:rFonts w:cs="Vrinda" w:ascii="Vrinda" w:hAnsi="Vrinda"/>
        </w:rPr>
        <w:t>)</w:t>
      </w:r>
      <w:r>
        <w:rPr>
          <w:rFonts w:ascii="Vrinda" w:hAnsi="Vrinda" w:cs="Vrinda"/>
        </w:rPr>
        <w:t>৩৫২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০৪৫২ নাম্বারে ফোন করে কথা বলতে পারেন</w:t>
      </w:r>
      <w:r>
        <w:rPr>
          <w:rFonts w:cs="Vrinda" w:ascii="Vrinda" w:hAnsi="Vrinda"/>
        </w:rPr>
        <w:t>|</w:t>
      </w:r>
    </w:p>
    <w:p>
      <w:pPr>
        <w:pStyle w:val="Normal"/>
        <w:jc w:val="center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/>
      </w:pPr>
      <w:r>
        <w:rPr>
          <w:rFonts w:ascii="Vrinda" w:hAnsi="Vrinda" w:cs="Vrinda"/>
        </w:rPr>
        <w:t>সংবাদের এই বিষয়বস্তুগুলো প্রতিলিপিত নয়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গুলোকে আপনি ডঃ হাইমার্সের অনুমতি ছাড়াই ব্যবহার করতে পারেন</w:t>
      </w:r>
      <w:r>
        <w:rPr>
          <w:rFonts w:ascii="Vrinda" w:hAnsi="Vrinda" w:cs="Vrinda"/>
          <w:lang w:bidi="bn-IN"/>
        </w:rPr>
        <w:t>।</w:t>
      </w:r>
      <w:r>
        <w:rPr>
          <w:rFonts w:ascii="Vrinda" w:hAnsi="Vrinda" w:cs="Vrinda"/>
        </w:rPr>
        <w:t xml:space="preserve"> যাই হোক না 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ডঃ হাইমার্সের সমস্ত ভিডিও সংবাদগুলো প্রতিলিপিত আর তা কেবলমাত্র অনুমতির দ্বারাই ব্যবহার করা যেতে পারে</w:t>
      </w:r>
      <w:r>
        <w:rPr>
          <w:rFonts w:cs="Vrinda" w:ascii="Vrinda" w:hAnsi="Vrinda"/>
        </w:rPr>
        <w:t>|</w:t>
      </w:r>
    </w:p>
    <w:p>
      <w:pPr>
        <w:pStyle w:val="Normal"/>
        <w:ind w:right="-18" w:hanging="0"/>
        <w:jc w:val="center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firstLine="540"/>
        <w:rPr>
          <w:rFonts w:ascii="Vrinda" w:hAnsi="Vrinda" w:cs="Vrinda"/>
        </w:rPr>
      </w:pPr>
      <w:r>
        <w:rPr>
          <w:rFonts w:ascii="Vrinda" w:hAnsi="Vrinda" w:cs="Vrinda"/>
        </w:rPr>
        <w:t xml:space="preserve">সংবাদের আগে শাস্ত্রাংশ পাঠ করেছেন মিঃ আবেল </w:t>
      </w:r>
      <w:r>
        <w:rPr>
          <w:rFonts w:ascii="Vrinda" w:hAnsi="Vrinda" w:cs="Vrinda"/>
          <w:lang w:bidi="bn-IN"/>
        </w:rPr>
        <w:t>প্রধুম্মে</w:t>
      </w:r>
      <w:r>
        <w:rPr>
          <w:rFonts w:cs="Vrinda" w:ascii="Vrinda" w:hAnsi="Vrinda"/>
          <w:lang w:bidi="bn-IN"/>
        </w:rPr>
        <w:t xml:space="preserve">: </w:t>
      </w:r>
      <w:r>
        <w:rPr>
          <w:rFonts w:ascii="Vrinda" w:hAnsi="Vrinda" w:cs="Vrinda"/>
          <w:lang w:bidi="bn-IN"/>
        </w:rPr>
        <w:t>রোমীয় ৫</w:t>
      </w:r>
      <w:r>
        <w:rPr>
          <w:rFonts w:cs="Vrinda" w:ascii="Vrinda" w:hAnsi="Vrinda"/>
          <w:lang w:bidi="bn-IN"/>
        </w:rPr>
        <w:t>:</w:t>
      </w:r>
      <w:r>
        <w:rPr>
          <w:rFonts w:ascii="Vrinda" w:hAnsi="Vrinda" w:cs="Vrinda"/>
          <w:lang w:bidi="bn-IN"/>
        </w:rPr>
        <w:t>৬</w:t>
      </w:r>
      <w:r>
        <w:rPr>
          <w:rFonts w:cs="Vrinda" w:ascii="Vrinda" w:hAnsi="Vrinda"/>
          <w:lang w:bidi="bn-IN"/>
        </w:rPr>
        <w:t>-</w:t>
      </w:r>
      <w:r>
        <w:rPr>
          <w:rFonts w:ascii="Vrinda" w:hAnsi="Vrinda" w:cs="Vrinda"/>
          <w:lang w:bidi="bn-IN"/>
        </w:rPr>
        <w:t>৯</w:t>
      </w:r>
      <w:r>
        <w:rPr>
          <w:rFonts w:ascii="Vrinda" w:hAnsi="Vrinda" w:cs="Vrinda"/>
        </w:rPr>
        <w:t xml:space="preserve"> </w:t>
      </w:r>
      <w:r>
        <w:rPr>
          <w:rFonts w:cs="Vrinda" w:ascii="Vrinda" w:hAnsi="Vrinda"/>
        </w:rPr>
        <w:t>|</w:t>
      </w:r>
    </w:p>
    <w:p>
      <w:pPr>
        <w:pStyle w:val="Normal"/>
        <w:ind w:firstLine="540"/>
        <w:rPr>
          <w:rFonts w:ascii="Vrinda" w:hAnsi="Vrinda" w:cs="Vrinda"/>
        </w:rPr>
      </w:pPr>
      <w:r>
        <w:rPr>
          <w:rFonts w:ascii="Vrinda" w:hAnsi="Vrinda" w:cs="Vrinda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</w:rPr>
        <w:t>: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ab/>
        <w:tab/>
        <w:tab/>
        <w:t xml:space="preserve">“The Love of God” (by Frederick M. Lehman, 1868-1953). 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8"/>
          <w:lang w:val="en-US"/>
        </w:rPr>
      </w:pPr>
      <w:r>
        <w:rPr>
          <w:rFonts w:ascii="Vrinda" w:hAnsi="Vrinda" w:cs="Vrinda"/>
          <w:b w:val="false"/>
          <w:b w:val="false"/>
          <w:sz w:val="28"/>
          <w:sz w:val="28"/>
          <w:szCs w:val="28"/>
          <w:lang w:val="en-US"/>
        </w:rPr>
        <w:t>রূপরেখা</w:t>
      </w:r>
    </w:p>
    <w:p>
      <w:pPr>
        <w:pStyle w:val="Heading"/>
        <w:rPr>
          <w:rFonts w:ascii="Vrinda" w:hAnsi="Vrinda" w:cs="Vrinda"/>
          <w:b w:val="false"/>
          <w:b w:val="false"/>
          <w:sz w:val="20"/>
          <w:szCs w:val="28"/>
          <w:lang w:val="en-US"/>
        </w:rPr>
      </w:pPr>
      <w:r>
        <w:rPr>
          <w:rFonts w:cs="Vrinda" w:ascii="Vrinda" w:hAnsi="Vrinda"/>
          <w:b w:val="false"/>
          <w:sz w:val="20"/>
          <w:szCs w:val="28"/>
          <w:lang w:val="en-US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অনির্বচণীয় দান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HE UNSPEAKABLE GIF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</w:rPr>
      </w:pPr>
      <w:r>
        <w:rPr>
          <w:rFonts w:ascii="Vrinda" w:hAnsi="Vrinda" w:cs="Vrinda"/>
        </w:rPr>
        <w:t xml:space="preserve">লেখক 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>ডঃ আর এল হাইমার্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ুনিয়র</w:t>
      </w:r>
      <w:r>
        <w:rPr>
          <w:rFonts w:ascii="Vrinda" w:hAnsi="Vrinda" w:cs="Vrinda"/>
          <w:lang w:bidi="bn-IN"/>
        </w:rPr>
        <w:t>।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right="630" w:hanging="90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“</w:t>
      </w:r>
      <w:r>
        <w:rPr>
          <w:rFonts w:ascii="Vrinda" w:hAnsi="Vrinda" w:cs="Vrinda"/>
          <w:sz w:val="24"/>
          <w:sz w:val="24"/>
          <w:szCs w:val="24"/>
        </w:rPr>
        <w:t>ঈশ্বরের বর্ণনাতীত দানের নিমিত্ত তাঁহার ধন্যবাদ হউক”</w:t>
      </w:r>
    </w:p>
    <w:p>
      <w:pPr>
        <w:pStyle w:val="Normal"/>
        <w:ind w:left="720" w:right="630" w:hanging="90"/>
        <w:jc w:val="center"/>
        <w:rPr/>
      </w:pP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>২য় করিন্থীয় ৯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১৫</w:t>
      </w:r>
      <w:r>
        <w:rPr>
          <w:rFonts w:cs="Vrinda" w:ascii="Vrinda" w:hAnsi="Vrinda"/>
          <w:sz w:val="24"/>
          <w:szCs w:val="24"/>
        </w:rPr>
        <w:t>)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tabs>
          <w:tab w:val="clear" w:pos="432"/>
          <w:tab w:val="left" w:pos="810" w:leader="none"/>
        </w:tabs>
        <w:ind w:left="1530" w:right="27" w:hanging="1080"/>
        <w:rPr>
          <w:rFonts w:ascii="Vrinda" w:hAnsi="Vrinda" w:cs="Vrinda"/>
        </w:rPr>
      </w:pPr>
      <w:r>
        <w:rPr>
          <w:rFonts w:ascii="Vrinda" w:hAnsi="Vrinda" w:cs="Vrinda"/>
        </w:rPr>
        <w:t>১</w:t>
      </w:r>
      <w:r>
        <w:rPr>
          <w:rFonts w:cs="Vrinda" w:ascii="Vrinda" w:hAnsi="Vrinda"/>
        </w:rPr>
        <w:t>|</w:t>
        <w:tab/>
      </w:r>
      <w:r>
        <w:rPr>
          <w:rFonts w:ascii="Vrinda" w:hAnsi="Vrinda" w:cs="Vrinda"/>
        </w:rPr>
        <w:t>প্রথম</w:t>
      </w:r>
      <w:r>
        <w:rPr>
          <w:rFonts w:cs="Vrinda" w:ascii="Vrinda" w:hAnsi="Vrinda"/>
        </w:rPr>
        <w:t>,</w:t>
        <w:tab/>
      </w:r>
      <w:r>
        <w:rPr>
          <w:rFonts w:ascii="Vrinda" w:hAnsi="Vrinda" w:cs="Vrinda"/>
        </w:rPr>
        <w:t>ঈশ্বরের দান খ্রীষ্ট এই জগতকে এক বিশেষ স্থানে পরিনত কর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গালাতীয় ৪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৪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যোহন ১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 xml:space="preserve">১৪ 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810" w:leader="none"/>
        </w:tabs>
        <w:ind w:left="1350" w:hanging="900"/>
        <w:rPr>
          <w:rFonts w:ascii="Vrinda" w:hAnsi="Vrinda" w:cs="Vrinda"/>
        </w:rPr>
      </w:pPr>
      <w:r>
        <w:rPr>
          <w:rFonts w:ascii="Vrinda" w:hAnsi="Vrinda" w:cs="Vrinda"/>
        </w:rPr>
        <w:t>২</w:t>
      </w:r>
      <w:r>
        <w:rPr>
          <w:rFonts w:cs="Vrinda" w:ascii="Vrinda" w:hAnsi="Vrinda"/>
        </w:rPr>
        <w:t>|</w:t>
        <w:tab/>
      </w:r>
      <w:r>
        <w:rPr>
          <w:rFonts w:ascii="Vrinda" w:hAnsi="Vrinda" w:cs="Vrinda"/>
        </w:rPr>
        <w:t>দ্বিতীয়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ের দান খ্রীষ্ট এই জগতকে পবিত্র করে তুল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দিপুস্তক ৯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 xml:space="preserve">৬ 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810" w:leader="none"/>
        </w:tabs>
        <w:ind w:left="1530" w:hanging="1080"/>
        <w:rPr/>
      </w:pPr>
      <w:r>
        <w:rPr>
          <w:rFonts w:ascii="Vrinda" w:hAnsi="Vrinda" w:cs="Vrinda"/>
        </w:rPr>
        <w:t>৩</w:t>
      </w:r>
      <w:r>
        <w:rPr>
          <w:rFonts w:cs="Vrinda" w:ascii="Vrinda" w:hAnsi="Vrinda"/>
        </w:rPr>
        <w:t>|</w:t>
        <w:tab/>
      </w:r>
      <w:r>
        <w:rPr>
          <w:rFonts w:ascii="Vrinda" w:hAnsi="Vrinda" w:cs="Vrinda"/>
        </w:rPr>
        <w:t>তৃতীয়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ের দান খ্রীষ্ট আমাদের পাপের ক্ষমা এবং আমাদের আত্মার পরিত্রাণ সম্ভব কর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রোমীয় ৫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৬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 xml:space="preserve">৯ </w:t>
      </w:r>
      <w:r>
        <w:rPr>
          <w:rFonts w:cs="Vrinda" w:ascii="Vrinda" w:hAnsi="Vrinda"/>
        </w:rPr>
        <w:t xml:space="preserve">| 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Mangal"/>
      </w:rPr>
      <w:t xml:space="preserve">                                                                                                                </w:t>
    </w:r>
    <w:r>
      <w:rPr>
        <w:rFonts w:cs="Times New Roman" w:ascii="Times New Roman" w:hAnsi="Times New Roman"/>
        <w:sz w:val="16"/>
      </w:rPr>
      <w:t>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rinda" w:hAnsi="Vrinda" w:eastAsia="Calibri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val="en-US" w:bidi="bn-I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val="en-US" w:bidi="b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7:54:00Z</dcterms:created>
  <dc:creator>user</dc:creator>
  <dc:description/>
  <dc:language>en-US</dc:language>
  <cp:lastModifiedBy>Use This Account</cp:lastModifiedBy>
  <cp:lastPrinted>2015-02-02T21:07:00Z</cp:lastPrinted>
  <dcterms:modified xsi:type="dcterms:W3CDTF">2015-02-23T07:56:00Z</dcterms:modified>
  <cp:revision>3</cp:revision>
  <dc:subject/>
  <dc:title/>
</cp:coreProperties>
</file>